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1</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564543378"/>
            <w:bookmarkStart w:id="1" w:name="__Fieldmark__1_5645433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564543378"/>
            <w:bookmarkStart w:id="3" w:name="__Fieldmark__2_5645433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564543378"/>
            <w:bookmarkStart w:id="5" w:name="__Fieldmark__3_5645433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1 CIDRIS Sends Case Information to SCO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e goal of this use case is to send  Uniform Arrest Report UAR information to Court Operations after an OUI case has been received from LAW and successfully recorded in CIDRI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564543378"/>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564543378"/>
            <w:bookmarkStart w:id="7" w:name="__Fieldmark__9_564543378"/>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564543378"/>
            <w:bookmarkStart w:id="9" w:name="__Fieldmark__10_5645433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564543378"/>
            <w:bookmarkStart w:id="11" w:name="__Fieldmark__11_5645433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564543378"/>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564543378"/>
            <w:bookmarkStart w:id="13" w:name="__Fieldmark__12_564543378"/>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564543378"/>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564543378"/>
            <w:bookmarkStart w:id="15" w:name="__Fieldmark__14_564543378"/>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1-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564543378"/>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564543378"/>
            <w:bookmarkStart w:id="17" w:name="__Fieldmark__20_564543378"/>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Uniform Arrest Record, UAR, NHTSA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 Judiciary, Court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564543378"/>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564543378"/>
            <w:bookmarkStart w:id="19" w:name="__Fieldmark__27_564543378"/>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564543378"/>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564543378"/>
            <w:bookmarkStart w:id="21" w:name="__Fieldmark__28_564543378"/>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58:00Z</dcterms:created>
  <dc:creator>whipplep</dc:creator>
  <dc:description/>
  <cp:keywords/>
  <dc:language>en-US</dc:language>
  <cp:lastModifiedBy>whipplep</cp:lastModifiedBy>
  <cp:lastPrinted>2010-04-14T15:40:00Z</cp:lastPrinted>
  <dcterms:modified xsi:type="dcterms:W3CDTF">2010-11-22T12:58:00Z</dcterms:modified>
  <cp:revision>2</cp:revision>
  <dc:subject/>
  <dc:title>BUSINESS DATA ELEMENT REQUEST</dc:title>
</cp:coreProperties>
</file>