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Presentence Investigation Repor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Presentence Investigation Repor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Presentence Investigation Report</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6,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Presentence Investigation Report.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If the Probation Department completes the Presentence Investigation Report, the report is sent from the Probation Department to the Court and the Prosecutor.  The report is sent to the Public Defender if resenting the subject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Presentence Investigation Repor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PreSentInvRpt/Document/1.0</w:t>
        </w:r>
      </w:hyperlink>
      <w:r>
        <w:rPr>
          <w:rFonts w:cs="Verdana" w:ascii="Verdana" w:hAnsi="Verdana"/>
          <w:sz w:val="22"/>
          <w:szCs w:val="22"/>
        </w:rPr>
        <w:t>) and also defines the root element (cadojPreSentInvRpt:CaliforniaDOJPreSentInvRpt ) for California Department of Justice Presentence Investigation Report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PreSentInvRpt /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PreSentInvRpt /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sz w:val="22"/>
          <w:szCs w:val="22"/>
          <w:u w:val="single"/>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Presentence Investigation Report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pPr>
      <w:r>
        <w:rPr>
          <w:rFonts w:cs="Verdana" w:ascii="Verdana" w:hAnsi="Verdana"/>
          <w:sz w:val="22"/>
          <w:szCs w:val="22"/>
        </w:rPr>
        <w:t>The root element for this IEPD is defined as &lt;xsd:element name=”</w:t>
      </w:r>
      <w:r>
        <w:rPr>
          <w:rFonts w:cs="Verdana" w:ascii="Verdana" w:hAnsi="Verdana"/>
          <w:color w:val="000000"/>
          <w:sz w:val="22"/>
          <w:szCs w:val="22"/>
          <w:highlight w:val="white"/>
        </w:rPr>
        <w:t xml:space="preserve"> </w:t>
      </w:r>
      <w:r>
        <w:rPr>
          <w:rFonts w:cs="Verdana" w:ascii="Verdana" w:hAnsi="Verdana"/>
          <w:sz w:val="22"/>
          <w:szCs w:val="22"/>
        </w:rPr>
        <w:t>CaliforniaDOJPreSentInvRpt” type=”cadojPreSentInvRpt:CaliforniaDOJ</w:t>
      </w:r>
      <w:r>
        <w:rPr/>
        <w:t xml:space="preserve"> </w:t>
      </w:r>
      <w:r>
        <w:rPr>
          <w:rFonts w:cs="Verdana" w:ascii="Verdana" w:hAnsi="Verdana"/>
          <w:sz w:val="22"/>
          <w:szCs w:val="22"/>
        </w:rPr>
        <w:t>PreSentInvRpt Type “/&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signature class includes a signturemethod used to determine the method by which the signature was collected.  Currently the state of California has no formally agreed method for collection of signatures.  (Fax, wet, Digital, image, voice print, etc.)</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Presentence Investigation Report has multiple elements that require the use of a Yes or No response. The “codes-schema.xsd” file has an element definition type YesNoType that is used to instantiate the element to capture the required response.</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Presentence Investigation Report chargedisposition element has a fixed set of responses that should be extended by NIEM in the future. Currently a sample set of coded responses can be found in the “codes-schema.xsd” file using the ChargeDispositionCodeType. The codes should be expanded to include all possible charge dispositions.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Presentence Investigation contains several large text fields used to elaborate on specific topics of Pre-Sentencing. Currently many of these fields are documents have origins from multiple sources and may be better suited as binary attachments in the future</w:t>
      </w:r>
      <w:r>
        <w:rPr>
          <w:rFonts w:cs="Verdana" w:ascii="Verdana" w:hAnsi="Verdana"/>
        </w:rPr>
        <w: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Presentence Investigation Report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Presentence Investigation Report</w:t>
    </w:r>
  </w:p>
  <w:p>
    <w:pPr>
      <w:pStyle w:val="Footer"/>
      <w:tabs>
        <w:tab w:val="clear" w:pos="8640"/>
        <w:tab w:val="center" w:pos="4320" w:leader="none"/>
        <w:tab w:val="right" w:pos="9360" w:leader="none"/>
      </w:tabs>
      <w:rPr/>
    </w:pPr>
    <w:r>
      <w:rPr>
        <w:sz w:val="20"/>
        <w:szCs w:val="20"/>
      </w:rPr>
      <w:tab/>
      <w:tab/>
      <w:t>October 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PreSentInvRpt/Document/1.0" TargetMode="External"/><Relationship Id="rId8" Type="http://schemas.openxmlformats.org/officeDocument/2006/relationships/hyperlink" Target="http://doj.ca.gov/niem/PreSentInvRpt /Extension/1.0" TargetMode="External"/><Relationship Id="rId9" Type="http://schemas.openxmlformats.org/officeDocument/2006/relationships/hyperlink" Target="http://doj.ca.gov/niem/PreSentInvRpt /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0:24:00Z</dcterms:created>
  <dc:creator>Scott Came</dc:creator>
  <dc:description/>
  <cp:keywords/>
  <dc:language>en-US</dc:language>
  <cp:lastModifiedBy>Rochelle Dann</cp:lastModifiedBy>
  <cp:lastPrinted>2008-12-30T11:15:00Z</cp:lastPrinted>
  <dcterms:modified xsi:type="dcterms:W3CDTF">2009-08-13T00:24:00Z</dcterms:modified>
  <cp:revision>2</cp:revision>
  <dc:subject/>
  <dc:title>Information Exchange Package Documentation</dc:title>
</cp:coreProperties>
</file>