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:WantList w:release="3.0-with-domain-updates" w:product="NI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nillableDefault=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niem-xs="http://release.niem.gov/niem/proxy/xsd/3.0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w="http://niem.gov/niem/wantlist/2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cap="urn:oasis:names:tc:emergency:cap: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edxl-cap="http://release.niem.gov/niem/adapters/edxl-cap/3.0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geo="http://release.niem.gov/niem/adapters/geospatial/3.0/" xmlns:gml="http://www.opengis.net/gml/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edxl-cap:AlertAdapter" w:isReference="false" w:nillable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gml:Point" w:isReference="false" w:nillable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edxl-cap:AlertAdapter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cap:aler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geo:PointType" w:isRequested="tru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gml:Poin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1" w:maxOccur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geo:PolygonType" w:isRequested="tru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gml:Polygon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1" w:maxOccur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iem-xs:anyURI" w:isRequested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WantLis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