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hema </w:t>
      </w:r>
      <w:r>
        <w:rPr>
          <w:rFonts w:cs="Arial" w:ascii="Arial" w:hAnsi="Arial"/>
          <w:b/>
          <w:bCs/>
          <w:color w:val="000000"/>
          <w:sz w:val="20"/>
          <w:szCs w:val="20"/>
        </w:rPr>
        <w:t>LoggingCodeLis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750"/>
      </w:tblGrid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schema location: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..\extension\2.0\LoggingCodeList.xsd</w:t>
              </w:r>
            </w:hyperlink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attributeFormDefault: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elementFormDefault: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lified</w:t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targetNamespace: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0"/>
                <w:szCs w:val="20"/>
              </w:rPr>
              <w:t xml:space="preserve">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19"/>
        <w:gridCol w:w="3217"/>
        <w:gridCol w:w="1484"/>
      </w:tblGrid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Elements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Complex types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Simple types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Attributes 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CallDirection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gitsType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gitsType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oldOrNew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gitsType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rection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rection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rection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screpancyReportFunction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screpancyReportFunction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DiscrepancyReportFunction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Event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Event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Event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rimaryAgentState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OldOrNew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rimaryAgentState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Relationship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rimaryAgentState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Relationship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SentOrReceivedValuesCod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Relationship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SentOrReceivedValue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SentOrReceivedValues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lDirection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14900" cy="2305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DirectionValuesCodeType</w:t>
              </w:r>
            </w:hyperlink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017"/>
              <w:gridCol w:w="2100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ncom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4"/>
                  </w:tblGrid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incom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outgo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1"/>
                  </w:tblGrid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utgo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1304"/>
              <w:gridCol w:w="816"/>
              <w:gridCol w:w="1052"/>
              <w:gridCol w:w="1051"/>
              <w:gridCol w:w="1125"/>
            </w:tblGrid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7"/>
            </w:tblGrid>
            <w:tr>
              <w:trPr/>
              <w:tc>
                <w:tcPr>
                  <w:tcW w:w="27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hows the direction of a call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lDirection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Direction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hows the direction of a call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5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gitsType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54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3545" cy="2097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354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DigitsTypeValuesCodeType</w:t>
              </w:r>
            </w:hyperlink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772"/>
              <w:gridCol w:w="2834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TMF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2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8"/>
                  </w:tblGrid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ual Tone Multi Frequ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F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1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0"/>
                  </w:tblGrid>
                  <w:tr>
                    <w:trPr/>
                    <w:tc>
                      <w:tcPr>
                        <w:tcW w:w="1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ulti Frequ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0"/>
            </w:tblGrid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dentify the types of digits in an LegacyDigits Log Event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gitsType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DigitsTyp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dentify the types of digits in an LegacyDigits Log Event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8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ion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095875" cy="2305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DirectionValuesCodeType</w:t>
              </w:r>
            </w:hyperlink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017"/>
              <w:gridCol w:w="2100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ncom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4"/>
                  </w:tblGrid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incom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outgo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1"/>
                  </w:tblGrid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utgo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1304"/>
              <w:gridCol w:w="816"/>
              <w:gridCol w:w="1052"/>
              <w:gridCol w:w="1051"/>
              <w:gridCol w:w="1125"/>
            </w:tblGrid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8"/>
            </w:tblGrid>
            <w:tr>
              <w:trPr/>
              <w:tc>
                <w:tcPr>
                  <w:tcW w:w="3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hows the direction of a message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ion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Direction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hows the direction of a message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B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screpancyReportFunction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544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5770" cy="1912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DiscrepancyReportFunctionValuesCodeType</w:t>
              </w:r>
            </w:hyperlink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3162"/>
              <w:gridCol w:w="337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2"/>
                  </w:tblGrid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tusUpdate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tusUpdate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tusUpdate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9"/>
                  </w:tblGrid>
                  <w:tr>
                    <w:trPr/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tusUpdate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solution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3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7"/>
                  </w:tblGrid>
                  <w:tr>
                    <w:trPr/>
                    <w:tc>
                      <w:tcPr>
                        <w:tcW w:w="3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solution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solution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3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2"/>
                  </w:tblGrid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solu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3"/>
              <w:gridCol w:w="1055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4"/>
            </w:tblGrid>
            <w:tr>
              <w:trPr/>
              <w:tc>
                <w:tcPr>
                  <w:tcW w:w="8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ndicate the Discrepancy Report Web Service Function the log message was generated for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portFunction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DiscrepancyReportFunction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ndicate the Discrepancy Report Web Service Function the log message was generated for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E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Event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54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3545" cy="2097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354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EventValuesCodeType</w:t>
              </w:r>
            </w:hyperlink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796"/>
              <w:gridCol w:w="3012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0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Agenc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2"/>
                  </w:tblGrid>
                  <w:tr>
                    <w:trPr/>
                    <w:tc>
                      <w:tcPr>
                        <w:tcW w:w="1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A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Data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2"/>
                  </w:tblGrid>
                  <w:tr>
                    <w:trPr/>
                    <w:tc>
                      <w:tcPr>
                        <w:tcW w:w="20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Data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Data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8"/>
                  </w:tblGrid>
                  <w:tr>
                    <w:trPr/>
                    <w:tc>
                      <w:tcPr>
                        <w:tcW w:w="2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Data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gent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7"/>
                  </w:tblGrid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gent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LILocation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</w:tblGrid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LILocation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LILocation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LILoca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Process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Proce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SignalingMessa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5"/>
                  </w:tblGrid>
                  <w:tr>
                    <w:trPr/>
                    <w:tc>
                      <w:tcPr>
                        <w:tcW w:w="2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Signaling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9"/>
                  </w:tblGrid>
                  <w:tr>
                    <w:trPr/>
                    <w:tc>
                      <w:tcPr>
                        <w:tcW w:w="1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lear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lear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7"/>
                  </w:tblGrid>
                  <w:tr>
                    <w:trPr/>
                    <w:tc>
                      <w:tcPr>
                        <w:tcW w:w="1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IDD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ID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lement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8"/>
                  </w:tblGrid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lement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Rec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Rec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Rec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Rec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tewayCallEv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2"/>
                  </w:tblGrid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atewayCallEv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Hookflash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Hookflas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gacyDigits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gacyDigi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ink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ink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cation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3"/>
                  </w:tblGrid>
                  <w:tr>
                    <w:trPr/>
                    <w:tc>
                      <w:tcPr>
                        <w:tcW w:w="1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ca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ST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ST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ST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5"/>
                  </w:tblGrid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ST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alformedMessa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3"/>
                  </w:tblGrid>
                  <w:tr>
                    <w:trPr/>
                    <w:tc>
                      <w:tcPr>
                        <w:tcW w:w="19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alformed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erge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erge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Queu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5"/>
                  </w:tblGrid>
                  <w:tr>
                    <w:trPr/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Queu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cordingFailed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3"/>
                  </w:tblGrid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cordingFai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open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8"/>
                  </w:tblGrid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open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out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ou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curityPostur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6"/>
                  </w:tblGrid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curityPostur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rvic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1"/>
                  </w:tblGrid>
                  <w:tr>
                    <w:trPr/>
                    <w:tc>
                      <w:tcPr>
                        <w:tcW w:w="2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rvic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iprecMetadat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7"/>
                  </w:tblGrid>
                  <w:tr>
                    <w:trPr/>
                    <w:tc>
                      <w:tcPr>
                        <w:tcW w:w="1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iprecMeta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lit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plit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Rec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Rec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Rec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9"/>
                  </w:tblGrid>
                  <w:tr>
                    <w:trPr/>
                    <w:tc>
                      <w:tcPr>
                        <w:tcW w:w="1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Rec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Transfer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Transfer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Link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0"/>
                  </w:tblGrid>
                  <w:tr>
                    <w:trPr/>
                    <w:tc>
                      <w:tcPr>
                        <w:tcW w:w="1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Link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Merge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0"/>
                  </w:tblGrid>
                  <w:tr>
                    <w:trPr/>
                    <w:tc>
                      <w:tcPr>
                        <w:tcW w:w="1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Merge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0"/>
            </w:tblGrid>
            <w:tr>
              <w:trPr/>
              <w:tc>
                <w:tcPr>
                  <w:tcW w:w="7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 Event Type of this LogEvent; the data in the log event will vary based on this type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vent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Event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 Event Type of this LogEvent; the data in the log event will vary based on this type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11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maryAgentState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0530" cy="2189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053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PrimaryAgentStateValuesCodeType</w:t>
              </w:r>
            </w:hyperlink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395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vailable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vaila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ot Available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t Availa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1"/>
            </w:tblGrid>
            <w:tr>
              <w:trPr/>
              <w:tc>
                <w:tcPr>
                  <w:tcW w:w="4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pecifies whether an agent is available or not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imaryAgentState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PrimaryAgentStat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pecifies whether an agent is available or not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14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lationship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538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95290" cy="2123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29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RelationshipValuesCodeType</w:t>
              </w:r>
            </w:hyperlink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228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arent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par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hil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hil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eer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pe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specifie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specifi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19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8"/>
            </w:tblGrid>
            <w:tr>
              <w:trPr/>
              <w:tc>
                <w:tcPr>
                  <w:tcW w:w="85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pecifies the relationship between the incidents.  For “parent” and “child”, the IncidentId in the header is the one described by the tag.</w:t>
                    <w:tab/>
                    <w:tab/>
                    <w:tab/>
                    <w:tab/>
                    <w:tab/>
                    <w:tab/>
                    <w:t xml:space="preserve">  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lationship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Relationship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pecifies the relationship between the incidents.  For “parent” and “child”, the IncidentId in the header is the one described by the tag.</w:t>
              <w:tab/>
              <w:tab/>
              <w:tab/>
              <w:tab/>
              <w:tab/>
              <w:tab/>
              <w:t xml:space="preserve">  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1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ntOrReceived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3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92115" cy="216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11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SentOrReceivedValuesCodeType</w:t>
              </w:r>
            </w:hyperlink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972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nt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ceive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ceiv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18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7"/>
            </w:tblGrid>
            <w:tr>
              <w:trPr/>
              <w:tc>
                <w:tcPr>
                  <w:tcW w:w="85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An element specifies whether it is logging a response it received, or one that it is sending by specifying "sent" or "received" in a "sentOrReceived" tag.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ntOrReceived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SentOrReceived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n element specifies whether it is logging a response it received, or one that it is sending by specifying "sent" or "received" in a "sentOrReceived" tag.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2"/>
      <w:bookmarkEnd w:id="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gitsType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54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0690" cy="1910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069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DigitsTypeValuesCodeSimpleType</w:t>
              </w:r>
            </w:hyperlink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4085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cd:DigitsType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2384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2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DigitsType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772"/>
              <w:gridCol w:w="2834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TMF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2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8"/>
                  </w:tblGrid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ual Tone Multi Frequ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F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1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0"/>
                  </w:tblGrid>
                  <w:tr>
                    <w:trPr/>
                    <w:tc>
                      <w:tcPr>
                        <w:tcW w:w="1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ulti Frequ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2"/>
              <w:gridCol w:w="1055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0"/>
            </w:tblGrid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dentify the types of digits in an LegacyDigits Log Event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gitsTyp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dentify the types of digits in an LegacyDigits Log Event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DigitsType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6"/>
      <w:bookmarkEnd w:id="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ion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33950" cy="2076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DirectionValuesCodeSimpleType</w:t>
              </w:r>
            </w:hyperlink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393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3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cd:Direction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4662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s </w:t>
                  </w:r>
                </w:p>
              </w:tc>
              <w:tc>
                <w:tcPr>
                  <w:tcW w:w="4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CallDirectionValuesCo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hyperlink w:anchor="Link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Direction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017"/>
              <w:gridCol w:w="2100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ncom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4"/>
                  </w:tblGrid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incom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outgo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1"/>
                  </w:tblGrid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utgo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1304"/>
              <w:gridCol w:w="816"/>
              <w:gridCol w:w="1052"/>
              <w:gridCol w:w="1051"/>
              <w:gridCol w:w="1125"/>
            </w:tblGrid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/>
              <w:tc>
                <w:tcPr>
                  <w:tcW w:w="30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Indicates the message direction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ion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Indicates the message direction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Direction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9"/>
      <w:bookmarkEnd w:id="1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screpancyReportFunction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54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0690" cy="1910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069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DiscrepancyReportFunctionValuesCodeSimpleType</w:t>
              </w:r>
            </w:hyperlink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5608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56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cd:DiscrepancyReportFunction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4040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DiscrepancyReportFunction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3162"/>
              <w:gridCol w:w="337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2"/>
                  </w:tblGrid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tusUpdate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tusUpdate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tusUpdate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9"/>
                  </w:tblGrid>
                  <w:tr>
                    <w:trPr/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tusUpdate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solution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3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7"/>
                  </w:tblGrid>
                  <w:tr>
                    <w:trPr/>
                    <w:tc>
                      <w:tcPr>
                        <w:tcW w:w="3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solution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solution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3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2"/>
                  </w:tblGrid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solu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2"/>
              <w:gridCol w:w="1055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3"/>
            </w:tblGrid>
            <w:tr>
              <w:trPr/>
              <w:tc>
                <w:tcPr>
                  <w:tcW w:w="86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ndicate the Discrepancy Report Web Service Function the log message was generated for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portFunction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ndicate the Discrepancy Report Web Service Function the log message was generated for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DiscrepancyReportFunction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vent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547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4185" cy="2055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41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EventValuesCodeSimpleType</w:t>
              </w:r>
            </w:hyperlink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3652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3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cd:Event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1906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Event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796"/>
              <w:gridCol w:w="3012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0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Agenc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2"/>
                  </w:tblGrid>
                  <w:tr>
                    <w:trPr/>
                    <w:tc>
                      <w:tcPr>
                        <w:tcW w:w="1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A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Data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2"/>
                  </w:tblGrid>
                  <w:tr>
                    <w:trPr/>
                    <w:tc>
                      <w:tcPr>
                        <w:tcW w:w="20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Data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Data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8"/>
                  </w:tblGrid>
                  <w:tr>
                    <w:trPr/>
                    <w:tc>
                      <w:tcPr>
                        <w:tcW w:w="2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Data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gent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7"/>
                  </w:tblGrid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gent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LILocation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</w:tblGrid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LILocation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LILocation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LILoca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Process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Proce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SignalingMessa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5"/>
                  </w:tblGrid>
                  <w:tr>
                    <w:trPr/>
                    <w:tc>
                      <w:tcPr>
                        <w:tcW w:w="2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Signaling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9"/>
                  </w:tblGrid>
                  <w:tr>
                    <w:trPr/>
                    <w:tc>
                      <w:tcPr>
                        <w:tcW w:w="1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lear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lear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7"/>
                  </w:tblGrid>
                  <w:tr>
                    <w:trPr/>
                    <w:tc>
                      <w:tcPr>
                        <w:tcW w:w="1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IDD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ID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lement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8"/>
                  </w:tblGrid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lement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Rec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Rec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Rec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Rec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tewayCallEv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2"/>
                  </w:tblGrid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atewayCallEv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Hookflash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Hookflas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gacyDigits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gacyDigi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ink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ink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cation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3"/>
                  </w:tblGrid>
                  <w:tr>
                    <w:trPr/>
                    <w:tc>
                      <w:tcPr>
                        <w:tcW w:w="1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ca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ST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ST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ST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5"/>
                  </w:tblGrid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ST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alformedMessa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3"/>
                  </w:tblGrid>
                  <w:tr>
                    <w:trPr/>
                    <w:tc>
                      <w:tcPr>
                        <w:tcW w:w="19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alformed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erge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erge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Queu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5"/>
                  </w:tblGrid>
                  <w:tr>
                    <w:trPr/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Queu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cordingFailed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3"/>
                  </w:tblGrid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cordingFai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open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8"/>
                  </w:tblGrid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open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out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ou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curityPostur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6"/>
                  </w:tblGrid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curityPostur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rvic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1"/>
                  </w:tblGrid>
                  <w:tr>
                    <w:trPr/>
                    <w:tc>
                      <w:tcPr>
                        <w:tcW w:w="2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rvic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iprecMetadat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7"/>
                  </w:tblGrid>
                  <w:tr>
                    <w:trPr/>
                    <w:tc>
                      <w:tcPr>
                        <w:tcW w:w="1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iprecMeta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lit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plit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Rec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Rec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Rec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9"/>
                  </w:tblGrid>
                  <w:tr>
                    <w:trPr/>
                    <w:tc>
                      <w:tcPr>
                        <w:tcW w:w="1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Rec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Transfer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Transfer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Link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0"/>
                  </w:tblGrid>
                  <w:tr>
                    <w:trPr/>
                    <w:tc>
                      <w:tcPr>
                        <w:tcW w:w="1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Link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Merge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0"/>
                  </w:tblGrid>
                  <w:tr>
                    <w:trPr/>
                    <w:tc>
                      <w:tcPr>
                        <w:tcW w:w="1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Merge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3"/>
              <w:gridCol w:w="1056"/>
              <w:gridCol w:w="1057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5"/>
            </w:tblGrid>
            <w:tr>
              <w:trPr/>
              <w:tc>
                <w:tcPr>
                  <w:tcW w:w="50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 following EventTypes are defined in this document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vent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 following EventTypes are defined in this document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Event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F"/>
      <w:bookmarkEnd w:id="1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maryAgentState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54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0690" cy="19100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069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PrimaryAgentStateCodeSimpleType</w:t>
              </w:r>
            </w:hyperlink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4207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42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cd:PrimaryAgentState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3162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PrimaryAgentState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395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vailable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vaila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ot Available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t Availa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2"/>
              <w:gridCol w:w="1055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ndicate whether an agent is available or not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imaryAgentState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ndicate whether an agent is available or not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PrimaryAgentState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12"/>
      <w:bookmarkEnd w:id="1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lationship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54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6085" cy="19513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RelationshipValuesCodeSimpleType</w:t>
              </w:r>
            </w:hyperlink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4241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4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cd:Relationship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2561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2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Relationship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228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arent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par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hil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hil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eer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pe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specifie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specifi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</w:tblGrid>
            <w:tr>
              <w:trPr/>
              <w:tc>
                <w:tcPr>
                  <w:tcW w:w="5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 following relationships are defined for linking incident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lationship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 following relationships are defined for linking incident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Relationship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15"/>
      <w:bookmarkEnd w:id="1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ntOrReceivedValuesCo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547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4820" cy="2010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482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SentOrReceivedValuesCodeSimpleType</w:t>
              </w:r>
            </w:hyperlink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4608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46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na-cd:SentOrReceivedValuesCode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2906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2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SentOrReceived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972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nt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ceive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ceiv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3"/>
              <w:gridCol w:w="1056"/>
              <w:gridCol w:w="1057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7"/>
            </w:tblGrid>
            <w:tr>
              <w:trPr/>
              <w:tc>
                <w:tcPr>
                  <w:tcW w:w="8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ndicate whether this LogEvent contains a query or response message the element has received, or one that it is sending to another element.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ntOrReceivedValuesCod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ndicate whether this LogEvent contains a query or response message the element has received, or one that it is sending to another element.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SentOrReceived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Group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SimpleObjectAttributeGrou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3"/>
      <w:bookmarkEnd w:id="1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gitsType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2850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2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DigitsType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772"/>
              <w:gridCol w:w="2834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TMF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2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8"/>
                  </w:tblGrid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ual Tone Multi Frequ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F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1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0"/>
                  </w:tblGrid>
                  <w:tr>
                    <w:trPr/>
                    <w:tc>
                      <w:tcPr>
                        <w:tcW w:w="1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ulti Frequ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0"/>
            </w:tblGrid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dentify the types of digits in an LegacyDigits Log Event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gitsType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dentify the types of digits in an LegacyDigits Log Event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M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ual Tone Multi Frequen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ulti Fr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7"/>
      <w:bookmarkEnd w:id="1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ion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2695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26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Direction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017"/>
              <w:gridCol w:w="2100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ncom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4"/>
                  </w:tblGrid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incom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outgoing</w:t>
                  </w:r>
                </w:p>
              </w:tc>
              <w:tc>
                <w:tcPr>
                  <w:tcW w:w="2100" w:type="dxa"/>
                  <w:tcBorders/>
                </w:tcPr>
                <w:tbl>
                  <w:tblPr>
                    <w:tblW w:w="1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1"/>
                  </w:tblGrid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utgo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/>
              <w:tc>
                <w:tcPr>
                  <w:tcW w:w="30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Indicates the message direction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ion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Indicates the message direction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com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coming mess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utgo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utgoing mess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A"/>
      <w:bookmarkEnd w:id="1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screpancyReportFunction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4506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4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DiscrepancyReportFunction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3162"/>
              <w:gridCol w:w="337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2"/>
                  </w:tblGrid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tusUpdate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tusUpdate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tusUpdate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2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9"/>
                  </w:tblGrid>
                  <w:tr>
                    <w:trPr/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tusUpdate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solutionRequest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3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7"/>
                  </w:tblGrid>
                  <w:tr>
                    <w:trPr/>
                    <w:tc>
                      <w:tcPr>
                        <w:tcW w:w="3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solution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solutionResponse</w:t>
                  </w:r>
                </w:p>
              </w:tc>
              <w:tc>
                <w:tcPr>
                  <w:tcW w:w="3378" w:type="dxa"/>
                  <w:tcBorders/>
                </w:tcPr>
                <w:tbl>
                  <w:tblPr>
                    <w:tblW w:w="3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2"/>
                  </w:tblGrid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solu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8"/>
            </w:tblGrid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ndicate the Discrepancy Report Web Service Function the log message was generated for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portFunction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ndicate the Discrepancy Report Web Service Function the log message was generated for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portReque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crepancyReportReque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port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crepancyReport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UpdateReque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tusUpdateReque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Update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tusUpdate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solutionReque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crepancyResolutionReque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solution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crepancyResolution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D"/>
      <w:bookmarkEnd w:id="1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vent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2373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2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Event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796"/>
              <w:gridCol w:w="3012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30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Agenc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2"/>
                  </w:tblGrid>
                  <w:tr>
                    <w:trPr/>
                    <w:tc>
                      <w:tcPr>
                        <w:tcW w:w="1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A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Data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2"/>
                  </w:tblGrid>
                  <w:tr>
                    <w:trPr/>
                    <w:tc>
                      <w:tcPr>
                        <w:tcW w:w="20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Data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dditionalData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8"/>
                  </w:tblGrid>
                  <w:tr>
                    <w:trPr/>
                    <w:tc>
                      <w:tcPr>
                        <w:tcW w:w="2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ditionalData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gent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7"/>
                  </w:tblGrid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gent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LILocation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</w:tblGrid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LILocation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LILocation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LILoca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Process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Proce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SignalingMessa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5"/>
                  </w:tblGrid>
                  <w:tr>
                    <w:trPr/>
                    <w:tc>
                      <w:tcPr>
                        <w:tcW w:w="2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Signaling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all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9"/>
                  </w:tblGrid>
                  <w:tr>
                    <w:trPr/>
                    <w:tc>
                      <w:tcPr>
                        <w:tcW w:w="1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all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lear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lear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iscrepancyRepor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7"/>
                  </w:tblGrid>
                  <w:tr>
                    <w:trPr/>
                    <w:tc>
                      <w:tcPr>
                        <w:tcW w:w="1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iscrepancyRe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IDD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ID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lement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1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8"/>
                  </w:tblGrid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lement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Rec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Rec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ndRec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ndRec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tewayCallEv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2"/>
                  </w:tblGrid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atewayCallEv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Hookflash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Hookflas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egacyDigits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egacyDigi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ink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ink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cation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cation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3"/>
                  </w:tblGrid>
                  <w:tr>
                    <w:trPr/>
                    <w:tc>
                      <w:tcPr>
                        <w:tcW w:w="1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cation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STQuery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STQu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oSTRespons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5"/>
                  </w:tblGrid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LoST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alformedMessa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3"/>
                  </w:tblGrid>
                  <w:tr>
                    <w:trPr/>
                    <w:tc>
                      <w:tcPr>
                        <w:tcW w:w="19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alformed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erge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Merge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Queu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5"/>
                  </w:tblGrid>
                  <w:tr>
                    <w:trPr/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Queu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cordingFailed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3"/>
                  </w:tblGrid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cordingFai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open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8"/>
                  </w:tblGrid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open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out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ou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curityPostur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6"/>
                  </w:tblGrid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curityPostur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rviceStateChange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2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1"/>
                  </w:tblGrid>
                  <w:tr>
                    <w:trPr/>
                    <w:tc>
                      <w:tcPr>
                        <w:tcW w:w="2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rviceState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iprecMetadat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7"/>
                  </w:tblGrid>
                  <w:tr>
                    <w:trPr/>
                    <w:tc>
                      <w:tcPr>
                        <w:tcW w:w="1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iprecMeta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lit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plit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Rec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Rec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artRecMedia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9"/>
                  </w:tblGrid>
                  <w:tr>
                    <w:trPr/>
                    <w:tc>
                      <w:tcPr>
                        <w:tcW w:w="1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tartRecMed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TransferCall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TransferCa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Link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0"/>
                  </w:tblGrid>
                  <w:tr>
                    <w:trPr/>
                    <w:tc>
                      <w:tcPr>
                        <w:tcW w:w="1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Link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MergeIncident</w:t>
                  </w:r>
                </w:p>
              </w:tc>
              <w:tc>
                <w:tcPr>
                  <w:tcW w:w="3012" w:type="dxa"/>
                  <w:tcBorders/>
                </w:tcPr>
                <w:tbl>
                  <w:tblPr>
                    <w:tblW w:w="1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0"/>
                  </w:tblGrid>
                  <w:tr>
                    <w:trPr/>
                    <w:tc>
                      <w:tcPr>
                        <w:tcW w:w="1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MergeIncid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1"/>
            </w:tblGrid>
            <w:tr>
              <w:trPr/>
              <w:tc>
                <w:tcPr>
                  <w:tcW w:w="40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Values for Event Types that may be logged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vent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Values for Event Types that may be logged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Agen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tionalAgen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tionalData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itionalData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tionalData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gent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ent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LILocation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ILocation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LILocation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ILocation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lProces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lProces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lSignalingMess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lSignalingMess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l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l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ear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ear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crepancyRepor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crepancyRepor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I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I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lement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ement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nd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d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nd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d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ndRec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dRec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ndRec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dRec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atewayCallEv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atewayCallEv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ookflas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ookflas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egacyDig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gacyDig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ink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k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tion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tion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ST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TQue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ST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TRespon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lformedMess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lformedMess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rge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rge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Queue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eue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cordingFail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ordingFail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open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open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ou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u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curityPosture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curityPosture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rvice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rviceStateChan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iprecMetadat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precMetadat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plit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lit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rt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rt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rtRec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Rec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rtRec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Rec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fer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ansferC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Link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Link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Merge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MergeIncid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0"/>
      <w:bookmarkEnd w:id="1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ldOrNew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2306"/>
            </w:tblGrid>
            <w:tr>
              <w:trPr/>
              <w:tc>
                <w:tcPr>
                  <w:tcW w:w="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attribute 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oldOrNewValue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728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ol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l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ew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4"/>
            </w:tblGrid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pecifies whether an element is old or new.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ldOrNew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pecifies whether an element is old or new.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l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l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3"/>
      <w:bookmarkEnd w:id="2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maryAgentState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3629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36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PrimaryAgentState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395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vailable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vaila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ot Available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ot Availa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ndicate whether an agent is available or not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imaryAgentState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ndicate whether an agent is available or not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vail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ail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ot Avail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t Avail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lationship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3028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Relationship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1228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arent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par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hil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hil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eer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pe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unspecifie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unspecifi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</w:tblGrid>
            <w:tr>
              <w:trPr/>
              <w:tc>
                <w:tcPr>
                  <w:tcW w:w="5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 following relationships are defined for linking incident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lationship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 following relationships are defined for linking incident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r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hil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il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specifi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specifi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8"/>
      <w:bookmarkEnd w:id="2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ntOrReceivedValues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3373"/>
            </w:tblGrid>
            <w:tr>
              <w:trPr/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mplexType </w:t>
                  </w:r>
                </w:p>
              </w:tc>
              <w:tc>
                <w:tcPr>
                  <w:tcW w:w="3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SentOrReceivedValuesCodeTyp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972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ent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eceive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eceiv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8"/>
            </w:tblGrid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ese values are used to indicate whether this LogEvent contains a query or response message the element has received, or one that it is sending to another element.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ntOrReceived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ese values are used to indicate whether this LogEvent contains a query or response message the element has received, or one that it is sending to another element.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ceiv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eiv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num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4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ldOrNewValue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deList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d:OldOrNewValuesCodeSimpleType</w:t>
              </w:r>
            </w:hyperlink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728"/>
              <w:gridCol w:w="1745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old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l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numeration 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ew</w:t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9"/>
                  </w:tblGrid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n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4"/>
            </w:tblGrid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pecifies whether an element is old or new.</w:t>
                    <w:br/>
                    <w:t xml:space="preserve">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ldOrNewValue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d:OldOrNewValues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pecifies whether an element is old or new.</w:t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ttribu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20"/>
          <w:szCs w:val="20"/>
        </w:rPr>
        <w:t xml:space="preserve">XML Schema documentation generated by </w:t>
      </w:r>
      <w:hyperlink r:id="rId18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XMLSpy</w:t>
        </w:r>
      </w:hyperlink>
      <w:r>
        <w:rPr>
          <w:rFonts w:cs="Arial" w:ascii="Arial" w:hAnsi="Arial"/>
          <w:color w:val="808080"/>
          <w:sz w:val="20"/>
          <w:szCs w:val="20"/>
        </w:rPr>
        <w:t xml:space="preserve"> Schema Editor </w:t>
      </w:r>
      <w:hyperlink r:id="rId19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xtension/2.0/LoggingCodeList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altova.com/xmlspy" TargetMode="External"/><Relationship Id="rId19" Type="http://schemas.openxmlformats.org/officeDocument/2006/relationships/hyperlink" Target="http://www.altova.com/xmlspy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52:00Z</dcterms:created>
  <dc:creator>Patty Bluhm</dc:creator>
  <dc:description/>
  <cp:keywords/>
  <dc:language>en-US</dc:language>
  <cp:lastModifiedBy>Patty Bluhm</cp:lastModifiedBy>
  <dcterms:modified xsi:type="dcterms:W3CDTF">2015-09-11T15:52:00Z</dcterms:modified>
  <cp:revision>2</cp:revision>
  <dc:subject/>
  <dc:title/>
</cp:coreProperties>
</file>