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Schema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nversionServiceDataType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5018"/>
      </w:tblGrid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schema location: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..\extension\2.0\ConversionServiceDataTypes.xsd</w:t>
              </w:r>
            </w:hyperlink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attributeFormDefault: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elementFormDefault: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lified</w:t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targetNamespace: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20"/>
                <w:szCs w:val="20"/>
              </w:rPr>
              <w:t xml:space="preserve"> </w:t>
            </w:r>
          </w:p>
        </w:tc>
        <w:tc>
          <w:tcPr>
            <w:tcW w:w="50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2039"/>
        <w:gridCol w:w="2450"/>
      </w:tblGrid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Elements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Complex types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Simple types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GCSReferralUR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MSAGAdapter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ResultCodeSimpl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GeocodeStatu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PIDFAdapter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MCSReferralURI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MSAGAddres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MSAGToPIDFConversionStatu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PIDFLOAddres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PIDFLOGe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PIDFToMSAGConversionStatusCod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CSReferral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3832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anyURI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794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URI of another GCS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CSReferralUR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anyUR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URI of another GCS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4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ocodeStatu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0375" cy="2181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sdt:ResultCodeSimpleType</w:t>
              </w:r>
            </w:hyperlink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794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862"/>
              <w:gridCol w:w="1173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attern 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[0-9]{3}</w:t>
                  </w:r>
                </w:p>
              </w:tc>
              <w:tc>
                <w:tcPr>
                  <w:tcW w:w="1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8"/>
            </w:tblGrid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Status response:</w:t>
                    <w:br/>
                    <w:t>200</w:t>
                    <w:tab/>
                    <w:t>Okay</w:t>
                    <w:tab/>
                    <w:t xml:space="preserve">No error </w:t>
                    <w:br/>
                    <w:t>512</w:t>
                    <w:tab/>
                    <w:t>No Address Found: the input appears to be within the service boundary of the GCS, but no point matching the input was located</w:t>
                    <w:br/>
                    <w:t>515</w:t>
                    <w:tab/>
                    <w:t>Unknown MCS/GCS: the input is not in the service boundary of the GCS and the local GCS could not locate a GCS who served that location.</w:t>
                    <w:br/>
                    <w:t>504</w:t>
                    <w:tab/>
                    <w:t>Unspecified Error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GeocodeStatu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sdt:Result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Status response:</w:t>
              <w:br/>
              <w:t>200</w:t>
              <w:tab/>
              <w:t>Okay</w:t>
              <w:tab/>
              <w:t xml:space="preserve">No error </w:t>
              <w:br/>
              <w:t>512</w:t>
              <w:tab/>
              <w:t>No Address Found: the input appears to be within the service boundary of the GCS, but no point matching the input was located</w:t>
              <w:br/>
              <w:t>515</w:t>
              <w:tab/>
              <w:t>Unknown MCS/GCS: the input is not in the service boundary of the GCS and the local GCS could not locate a GCS who served that location.</w:t>
              <w:br/>
              <w:t>504</w:t>
              <w:tab/>
              <w:t>Unspecified Error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6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CSReferral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38325" cy="809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anyURI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794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URI of another MCS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CSReferralUR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anyURI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URI of another MCS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7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SAGAddre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548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45455" cy="3061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5455" cy="306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sdt:MSAGAdapterType</w:t>
              </w:r>
            </w:hyperlink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children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uctures:ObjectAugmentationPoint tns:MSAGRecord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4"/>
              <w:gridCol w:w="1056"/>
              <w:gridCol w:w="1057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9"/>
            </w:tblGrid>
            <w:tr>
              <w:trPr/>
              <w:tc>
                <w:tcPr>
                  <w:tcW w:w="42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Civic Address in NENA Legacy MSAG format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SAGAddres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sdt:MSAGAdapter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ivic Address in NENA Legacy MSAG format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8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MSAGToPIDFConversionStatu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2181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sdt:ResultCodeSimpleType</w:t>
              </w:r>
            </w:hyperlink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794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862"/>
              <w:gridCol w:w="1173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attern 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[0-9]{3}</w:t>
                  </w:r>
                </w:p>
              </w:tc>
              <w:tc>
                <w:tcPr>
                  <w:tcW w:w="1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8"/>
            </w:tblGrid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Status response:</w:t>
                    <w:br/>
                    <w:t>200</w:t>
                    <w:tab/>
                    <w:t>Okay</w:t>
                    <w:tab/>
                    <w:t>No error (optional to return)</w:t>
                    <w:br/>
                    <w:t>512</w:t>
                    <w:tab/>
                    <w:t>No Address Found: the input appears to be within the service boundary of the MCS, but no point matching the input was located</w:t>
                    <w:br/>
                    <w:t>515</w:t>
                    <w:tab/>
                    <w:t>Unknown MCS/GCS: the input is not in the service boundary of the MCS and the local MCS could not locate an MCS who served that location.</w:t>
                    <w:br/>
                    <w:t>504</w:t>
                    <w:tab/>
                    <w:t>Unspecified Error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SAGToPIDFConversionStatu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sdt:Result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Status response:</w:t>
              <w:br/>
              <w:t>200</w:t>
              <w:tab/>
              <w:t>Okay</w:t>
              <w:tab/>
              <w:t>No error (optional to return)</w:t>
              <w:br/>
              <w:t>512</w:t>
              <w:tab/>
              <w:t>No Address Found: the input appears to be within the service boundary of the MCS, but no point matching the input was located</w:t>
              <w:br/>
              <w:t>515</w:t>
              <w:tab/>
              <w:t>Unknown MCS/GCS: the input is not in the service boundary of the MCS and the local MCS could not locate an MCS who served that location.</w:t>
              <w:br/>
              <w:t>504</w:t>
              <w:tab/>
              <w:t>Unspecified Error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9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DFLOAddre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540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07990" cy="298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7990" cy="298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sdt:PIDFAdapterType</w:t>
              </w:r>
            </w:hyperlink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children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uctures:ObjectAugmentationPoint tns:presence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1"/>
              <w:gridCol w:w="1054"/>
              <w:gridCol w:w="1054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0"/>
            </w:tblGrid>
            <w:tr>
              <w:trPr/>
              <w:tc>
                <w:tcPr>
                  <w:tcW w:w="8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6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is should contain the civic address using the civic-Address schema.  See draft-ietf-geopriv-pidf-lo-provile-06.txt for best practice recommendations for location data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FLOAddress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sdt:PIDFAdapter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is should contain the civic address using the civic-Address schema.  See draft-ietf-geopriv-pidf-lo-provile-06.txt for best practice recommendations for location data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A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DFLOGe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543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2595" cy="298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2595" cy="298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sdt:PIDFAdapterType</w:t>
              </w:r>
            </w:hyperlink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61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9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children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uctures:ObjectAugmentationPoint tns:presence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2"/>
              <w:gridCol w:w="1055"/>
              <w:gridCol w:w="1055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3"/>
            </w:tblGrid>
            <w:tr>
              <w:trPr/>
              <w:tc>
                <w:tcPr>
                  <w:tcW w:w="86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6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This should contain the geographic coordinates using the pidf-lo geo schema.  See draft-ietf-geopriv-pidf-lo-provile-06.txt for best practice recommendations for location data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FLOGeo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sdt:PIDFAdapter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This should contain the geographic coordinates using the pidf-lo geo schema.  See draft-ietf-geopriv-pidf-lo-provile-06.txt for best practice recommendations for location data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B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DFToMSAGConversionStatus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09900" cy="2181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nena-csdt:ResultCodeSimpleType</w:t>
              </w:r>
            </w:hyperlink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794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content </w:t>
                  </w:r>
                </w:p>
              </w:tc>
              <w:tc>
                <w:tcPr>
                  <w:tcW w:w="7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862"/>
              <w:gridCol w:w="1173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attern 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[0-9]{3}</w:t>
                  </w:r>
                </w:p>
              </w:tc>
              <w:tc>
                <w:tcPr>
                  <w:tcW w:w="1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8"/>
            </w:tblGrid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br/>
                    <w:t>Status response:</w:t>
                    <w:br/>
                    <w:t>200</w:t>
                    <w:tab/>
                    <w:t>Okay</w:t>
                    <w:tab/>
                    <w:t xml:space="preserve">No error </w:t>
                    <w:br/>
                    <w:t>512</w:t>
                    <w:tab/>
                    <w:t>No Address Found: the input appears to be within the service boundary of the MCS, but no point matching the input was located</w:t>
                    <w:br/>
                    <w:t>515</w:t>
                    <w:tab/>
                    <w:t>Unknown MCS/GCS the input is not in the service boundary of the MCS and the local MCS could not locate an MCS who served that location.</w:t>
                    <w:br/>
                    <w:t>504</w:t>
                    <w:tab/>
                    <w:t>Unspecified Error</w:t>
                    <w:br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FToMSAGConversionStatusCod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nena-csdt:Result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Status response:</w:t>
              <w:br/>
              <w:t>200</w:t>
              <w:tab/>
              <w:t>Okay</w:t>
              <w:tab/>
              <w:t xml:space="preserve">No error </w:t>
              <w:br/>
              <w:t>512</w:t>
              <w:tab/>
              <w:t>No Address Found: the input appears to be within the service boundary of the MCS, but no point matching the input was located</w:t>
              <w:br/>
              <w:t>515</w:t>
              <w:tab/>
              <w:t>Unknown MCS/GCS the input is not in the service boundary of the MCS and the local MCS could not locate an MCS who served that location.</w:t>
              <w:br/>
              <w:t>504</w:t>
              <w:tab/>
              <w:t>Unspecified Error</w:t>
              <w:br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2"/>
      <w:bookmarkEnd w:id="8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SAGAdapter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543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522595" cy="2984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2595" cy="298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uctures:ObjectType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395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:Object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children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uctures:ObjectAugmentationPoint tns:MSAGRecord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  <w:gridCol w:w="1617"/>
            </w:tblGrid>
            <w:tr>
              <w:trPr/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 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MSAGAddress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22"/>
              <w:gridCol w:w="1055"/>
              <w:gridCol w:w="1055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4"/>
            </w:tblGrid>
            <w:tr>
              <w:trPr/>
              <w:tc>
                <w:tcPr>
                  <w:tcW w:w="5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his is an adapter for the Legacy NENA MSAG Schem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SAGAdapter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:externalAdapterTyp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is is an adapter for the Legacy NENA MSAG Schem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Object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msag:MSAGRecord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NENA Legacy MSAG Information</w:t>
              <w:br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5"/>
      <w:bookmarkEnd w:id="9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IDFAdapter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536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diagram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5487035" cy="2945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7035" cy="294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uctures:ObjectType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395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:Object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children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ructures:ObjectAugmentationPoint tns:presence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2928"/>
            </w:tblGrid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s </w:t>
                  </w:r>
                </w:p>
              </w:tc>
              <w:tc>
                <w:tcPr>
                  <w:tcW w:w="2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PIDFLOAddres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hyperlink w:anchor="Link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PIDFLOGeo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305"/>
              <w:gridCol w:w="818"/>
              <w:gridCol w:w="1053"/>
              <w:gridCol w:w="1054"/>
              <w:gridCol w:w="1125"/>
            </w:tblGrid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Name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Type 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Use  </w:t>
                  </w:r>
                </w:p>
              </w:tc>
              <w:tc>
                <w:tcPr>
                  <w:tcW w:w="10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Default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Fixed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id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f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8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tructures:relationshipMetadata  </w:t>
                  </w:r>
                </w:p>
              </w:tc>
              <w:tc>
                <w:tcPr>
                  <w:tcW w:w="1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xsd:IDREFS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0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1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6"/>
            </w:tblGrid>
            <w:tr>
              <w:trPr/>
              <w:tc>
                <w:tcPr>
                  <w:tcW w:w="8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his element must contain at least one tuple; within that tuple there must be a status element that contains location information.  Location information must be provided as valid geo-coordinates using the GML-pidf-lo-shape schema or as a civic address using the civic-Address schema.  See draft-ietf-geopriv-pidf-lo-provile-06.txt for best practice recommendations for location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FAdapter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:externalAdapterTypeIndicator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tr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is element must contain at least one tuple; within that tuple there must be a status element that contains location information.  Location information must be provided as valid geo-coordinates using the GML-pidf-lo-shape schema or as a civic address using the civic-Address schema.  See draft-ietf-geopriv-pidf-lo-provile-06.txt for best practice recommendations for location dat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s:Object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ref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pidf:pres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ivic Address in PIDF-LO format</w:t>
              <w:br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lem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hoi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equenc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extens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Content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complex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3"/>
      <w:bookmarkEnd w:id="1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ultCodeSimpl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3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namespa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n:nena:xml:ns:ConversionServiceDataTypes:2.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typ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sd:token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"/>
              <w:gridCol w:w="1073"/>
            </w:tblGrid>
            <w:tr>
              <w:trPr/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base </w:t>
                  </w:r>
                </w:p>
              </w:tc>
              <w:tc>
                <w:tcPr>
                  <w:tcW w:w="10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xsd:tok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7560"/>
            </w:tblGrid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elements </w:t>
                  </w:r>
                </w:p>
              </w:tc>
              <w:tc>
                <w:tcPr>
                  <w:tcW w:w="7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GeocodeStatusCod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hyperlink w:anchor="Link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MSAGToPIDFConversionStatusCod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hyperlink w:anchor="Link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20"/>
                        <w:szCs w:val="20"/>
                        <w:u w:val="single"/>
                      </w:rPr>
                      <w:t>PIDFToMSAGConversionStatusCod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862"/>
              <w:gridCol w:w="1173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Kind 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 xml:space="preserve">Value </w:t>
                  </w:r>
                </w:p>
              </w:tc>
              <w:tc>
                <w:tcPr>
                  <w:tcW w:w="1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attern </w:t>
                  </w:r>
                </w:p>
              </w:tc>
              <w:tc>
                <w:tcPr>
                  <w:tcW w:w="8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[0-9]{3}</w:t>
                  </w:r>
                </w:p>
              </w:tc>
              <w:tc>
                <w:tcPr>
                  <w:tcW w:w="1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8"/>
            </w:tblGrid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"Result Code indicating specific processing error or processing completed successfully. Valid entries: 200 = OK, other values indicate an error specific to the response"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source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ResultCode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"Result Code indicating specific processing error or processing completed successfully. Valid entries: 200 = OK, other values indicate an error specific to the response"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documen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annota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xsd:toke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patter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=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[0-9]{3}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"/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restriction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lt;/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xsd:simpleType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20"/>
          <w:szCs w:val="20"/>
        </w:rPr>
        <w:t xml:space="preserve">XML Schema documentation generated by </w:t>
      </w:r>
      <w:hyperlink r:id="rId1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XMLSpy</w:t>
        </w:r>
      </w:hyperlink>
      <w:r>
        <w:rPr>
          <w:rFonts w:cs="Arial" w:ascii="Arial" w:hAnsi="Arial"/>
          <w:color w:val="808080"/>
          <w:sz w:val="20"/>
          <w:szCs w:val="20"/>
        </w:rPr>
        <w:t xml:space="preserve"> Schema Editor </w:t>
      </w:r>
      <w:hyperlink r:id="rId14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xtension/2.0/ConversionServiceDataTypes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altova.com/xmlspy" TargetMode="External"/><Relationship Id="rId14" Type="http://schemas.openxmlformats.org/officeDocument/2006/relationships/hyperlink" Target="http://www.altova.com/xmlspy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9:19:00Z</dcterms:created>
  <dc:creator>Patty Bluhm</dc:creator>
  <dc:description/>
  <cp:keywords/>
  <dc:language>en-US</dc:language>
  <cp:lastModifiedBy>Patty Bluhm</cp:lastModifiedBy>
  <dcterms:modified xsi:type="dcterms:W3CDTF">2016-08-25T19:19:00Z</dcterms:modified>
  <cp:revision>2</cp:revision>
  <dc:subject/>
  <dc:title/>
</cp:coreProperties>
</file>