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3</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2705061092"/>
            <w:bookmarkStart w:id="1" w:name="__Fieldmark__1_27050610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2705061092"/>
            <w:bookmarkStart w:id="3" w:name="__Fieldmark__2_27050610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2705061092"/>
            <w:bookmarkStart w:id="5" w:name="__Fieldmark__3_27050610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3 CIDRIS Sends Acknowledgement of Case or Supplemental Documen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is exchange message sends an acknowledgment message indicating that the CIDRIS case or supplemental case documents were recorded, or that the incoming message was rejected (i.e., the case was not created / updated with supplemental documents), or that the case was accepted but flagged as having validation error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2705061092"/>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2705061092"/>
            <w:bookmarkStart w:id="7" w:name="__Fieldmark__9_2705061092"/>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2705061092"/>
            <w:bookmarkStart w:id="9" w:name="__Fieldmark__10_27050610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2705061092"/>
            <w:bookmarkStart w:id="11" w:name="__Fieldmark__11_27050610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2705061092"/>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2705061092"/>
            <w:bookmarkStart w:id="13" w:name="__Fieldmark__12_2705061092"/>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2705061092"/>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2705061092"/>
            <w:bookmarkStart w:id="15" w:name="__Fieldmark__14_2705061092"/>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3-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2705061092"/>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2705061092"/>
            <w:bookmarkStart w:id="17" w:name="__Fieldmark__20_2705061092"/>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2705061092"/>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2705061092"/>
            <w:bookmarkStart w:id="19" w:name="__Fieldmark__27_2705061092"/>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2705061092"/>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2705061092"/>
            <w:bookmarkStart w:id="21" w:name="__Fieldmark__28_2705061092"/>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09:00Z</dcterms:created>
  <dc:creator>whipplep</dc:creator>
  <dc:description/>
  <cp:keywords/>
  <dc:language>en-US</dc:language>
  <cp:lastModifiedBy>whipplep</cp:lastModifiedBy>
  <cp:lastPrinted>2010-04-14T15:40:00Z</cp:lastPrinted>
  <dcterms:modified xsi:type="dcterms:W3CDTF">2010-11-22T12:09:00Z</dcterms:modified>
  <cp:revision>2</cp:revision>
  <dc:subject/>
  <dc:title>BUSINESS DATA ELEMENT REQUEST</dc:title>
</cp:coreProperties>
</file>