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WantList w:release="2.1" w:product="NI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nc="http://niem.gov/niem/niem-core/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scr="http://niem.gov/niem/domains/screening/2.1" xmlns:w="http://niem.gov/niem/wantlist/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Activity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Condition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DateTime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DocumentDescriptionText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DocumentIdentification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DocumentRelationText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DocumentStatus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DocumentTitleText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scr:DocumentOrganizationAssociation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scr:PersonIdentification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Document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WantLis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