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MV-EX-000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2178583455"/>
            <w:bookmarkStart w:id="1" w:name="__Fieldmark__1_217858345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2178583455"/>
            <w:bookmarkStart w:id="3" w:name="__Fieldmark__2_217858345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2178583455"/>
            <w:bookmarkStart w:id="5" w:name="__Fieldmark__3_217858345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5 CIDRIS Sends Acknowledgement of Administrative Disposition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After processing the Administrative Disposition message received in exchange DMV-EX-0004, CIDRIS prepares and sends this message to acknowlege the receipt and processing of the disposition or the rejection of the dispositon message and the reasons for its rejection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2178583455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178583455"/>
            <w:bookmarkStart w:id="7" w:name="__Fieldmark__9_217858345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178583455"/>
            <w:bookmarkStart w:id="9" w:name="__Fieldmark__10_217858345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178583455"/>
            <w:bookmarkStart w:id="11" w:name="__Fieldmark__11_217858345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2178583455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2178583455"/>
            <w:bookmarkStart w:id="13" w:name="__Fieldmark__12_217858345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2178583455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2178583455"/>
            <w:bookmarkStart w:id="15" w:name="__Fieldmark__14_217858345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5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2178583455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178583455"/>
            <w:bookmarkStart w:id="17" w:name="__Fieldmark__20_217858345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Criminal Summons, Administrative Disposition, NHTSA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2178583455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2178583455"/>
            <w:bookmarkStart w:id="19" w:name="__Fieldmark__27_217858345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2178583455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2178583455"/>
            <w:bookmarkStart w:id="21" w:name="__Fieldmark__28_217858345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54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54:00Z</dcterms:modified>
  <cp:revision>2</cp:revision>
  <dc:subject/>
  <dc:title>BUSINESS DATA ELEMENT REQUEST</dc:title>
</cp:coreProperties>
</file>