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</w:rPr>
        <w:t>DA-2001-2009-09-28 IEPD Submission Request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040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 be completed by person requesting IEPD be reviewed and approved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ip file of IEPD must accompany request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Nam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DMV-EX-0003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A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_2230965923"/>
            <w:bookmarkStart w:id="1" w:name="__Fieldmark__1_223096592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dd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_2230965923"/>
            <w:bookmarkStart w:id="3" w:name="__Fieldmark__2_223096592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hange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3_2230965923"/>
            <w:bookmarkStart w:id="5" w:name="__Fieldmark__3_223096592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lete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Summar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DMV-EX-0003 CIDRIS Receives Acknowledgment of Case or Supplemental Documents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ed Descript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CIDRIS is the Connecticut Impaired Driver Record Information System. The CIDRIS system receives a message from the DMV system acknowledging that the new case infromation (DMV-EX-0001) or supplemental case documentation (DMV-EX-0002)was accepted and flagged as having validation errors or was rejected by DMV. CIDRIS processes this information from DMV and prepares a message to the originating law enforcement agency that material was accepted or rejected (LAW-EX-0003)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Revis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t Revis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2230965923"/>
                  <w:enabled/>
                  <w:ddList>
                    <w:result w:val="0"/>
                    <w:listEntry w:val="Public"/>
                    <w:listEntry w:val="FOUO"/>
                    <w:listEntry w:val="Classified"/>
                    <w:listEntry w:val="SBU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2230965923"/>
            <w:bookmarkStart w:id="7" w:name="__Fieldmark__9_2230965923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M Vers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2230965923"/>
            <w:bookmarkStart w:id="9" w:name="__Fieldmark__10_223096592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.0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2230965923"/>
            <w:bookmarkStart w:id="11" w:name="__Fieldmark__11_223096592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it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2_2230965923"/>
                  <w:enabled/>
                  <w:ddList>
                    <w:result w:val="1"/>
                    <w:listEntry w:val="Entry Level"/>
                    <w:listEntry w:val="Complete"/>
                    <w:listEntry w:val="In Productio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2_2230965923"/>
            <w:bookmarkStart w:id="13" w:name="__Fieldmark__12_2230965923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.0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4_2230965923"/>
                  <w:enabled/>
                  <w:ddList>
                    <w:result w:val="3"/>
                    <w:listEntry w:val="Planned"/>
                    <w:listEntry w:val="Under Development"/>
                    <w:listEntry w:val="Draft"/>
                    <w:listEntry w:val="Completed"/>
                    <w:listEntry w:val="Implemented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4_2230965923"/>
            <w:bookmarkStart w:id="15" w:name="__Fieldmark__14_2230965923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ul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Implementation Planned for 2010-07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orsem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NHTSA, State of CT Office of Policy Management, Department of Information Technology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nsor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State of CT Office of Policy Management, Department of Information Technology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I/Exchange Identifier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DMV-EX-0003-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site URL of IEPD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www.niem.gov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age Exchange Patter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0_2230965923"/>
                  <w:enabled/>
                  <w:ddList>
                    <w:result w:val="1"/>
                    <w:listEntry w:val="Query/Response"/>
                    <w:listEntry w:val="Message"/>
                    <w:listEntry w:val="Publish/Subscribe"/>
                    <w:listEntry w:val="Document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2230965923"/>
            <w:bookmarkStart w:id="17" w:name="__Fieldmark__20_2230965923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g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ship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word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Uniform Arrest Record, UAR, Criminal Summons, Documentationo, NHTSA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 xml:space="preserve">To share information quicker, cleaner and to multiple clients 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s Environm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Webshere MQ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hange Partner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Department of Public Safety, Local Police Departments, Department of Motor Vehicles, Department of Information Technology (Criminal Justice Information System)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ain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7_2230965923"/>
                  <w:enabled/>
                  <w:ddList>
                    <w:result w:val="0"/>
                    <w:listEntry w:val="Justice"/>
                    <w:listEntry w:val="Immigration"/>
                    <w:listEntry w:val="Emergency Management"/>
                    <w:listEntry w:val="Infrastructure Protection"/>
                    <w:listEntry w:val="Intelligence"/>
                    <w:listEntry w:val="International Trade"/>
                    <w:listEntry w:val="Screenin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7_2230965923"/>
            <w:bookmarkStart w:id="19" w:name="__Fieldmark__27_2230965923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hange Partner Categorie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8_2230965923"/>
                  <w:enabled/>
                  <w:ddList>
                    <w:result w:val="14"/>
                    <w:listEntry w:val="Corrections"/>
                    <w:listEntry w:val="Court"/>
                    <w:listEntry w:val="Crime Lab"/>
                    <w:listEntry w:val="Defense"/>
                    <w:listEntry w:val="Diversion Provider"/>
                    <w:listEntry w:val="Jail"/>
                    <w:listEntry w:val="Law Enforcement"/>
                    <w:listEntry w:val="Local Probation"/>
                    <w:listEntry w:val="Parole Board"/>
                    <w:listEntry w:val="Pretrial Services"/>
                    <w:listEntry w:val="Prosecutor"/>
                    <w:listEntry w:val="Service Agency"/>
                    <w:listEntry w:val="State Administrator of the Courts"/>
                    <w:listEntry w:val="State Probation and Parole"/>
                    <w:listEntry w:val="State Repository"/>
                    <w:listEntry w:val="Victim"/>
                    <w:listEntry w:val="Victim Services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8_2230965923"/>
            <w:bookmarkStart w:id="21" w:name="__Fieldmark__28_2230965923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Proces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Triggering Ev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eastAsia="Arial Unicode MS" w:cs="Arial"/>
                <w:lang w:val="en-US" w:eastAsia="en-US"/>
              </w:rPr>
            </w:pPr>
            <w:r>
              <w:fldChar w:fldCharType="begin">
                <w:ffData>
                  <w:name w:val="Text34 Copy 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     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Condition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mitt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ested Complet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 Be Completed by the Person Uploading Exchange; 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niem.gtri.gatech.edu/niemtools/iepdt/upload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Upload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Accept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see JIEM Definitions at end of form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mlabel1"/>
              </w:rPr>
              <w:t xml:space="preserve"> </w:t>
            </w:r>
            <w:r>
              <w:rPr>
                <w:rStyle w:val="CharChar1"/>
              </w:rPr>
              <w:t>IEPD Information Submission Template Definitions</w:t>
            </w:r>
          </w:p>
        </w:tc>
      </w:tr>
      <w:tr>
        <w:trPr>
          <w:trHeight w:val="1873" w:hRule="atLeast"/>
        </w:trPr>
        <w:tc>
          <w:tcPr>
            <w:tcW w:w="1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Smtext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text1"/>
                <w:color w:val="003A6C"/>
              </w:rPr>
            </w:pPr>
            <w:r>
              <w:rPr>
                <w:rStyle w:val="Smlabel1"/>
              </w:rPr>
              <w:t>*IEPD Name</w:t>
            </w:r>
            <w:r>
              <w:rPr>
                <w:rStyle w:val="Smtext1"/>
              </w:rPr>
              <w:t xml:space="preserve"> – The title of the IEPD (e.g., Amber Alert, Prosecutor Arrest Warrant etc.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color w:val="003A6C"/>
                <w:sz w:val="18"/>
                <w:szCs w:val="18"/>
              </w:rPr>
            </w:pPr>
            <w:r>
              <w:rPr>
                <w:rStyle w:val="Smlabel1"/>
              </w:rPr>
              <w:t xml:space="preserve">*IEPD Number </w:t>
            </w:r>
            <w:r>
              <w:rPr/>
              <w:t>–</w:t>
            </w:r>
            <w:r>
              <w:rPr>
                <w:rFonts w:cs="Arial" w:ascii="Arial" w:hAnsi="Arial"/>
                <w:color w:val="003A6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 unique identifier assigned to an Exchang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text1"/>
                <w:color w:val="003A6C"/>
              </w:rPr>
            </w:pPr>
            <w:r>
              <w:rPr>
                <w:rStyle w:val="Smlabel1"/>
              </w:rPr>
              <w:t>*Short Summary</w:t>
            </w:r>
            <w:r>
              <w:rPr>
                <w:rStyle w:val="Smtext1"/>
              </w:rPr>
              <w:t xml:space="preserve"> – A brief summary of the IEPD to be displayed in the IEPD list (maximum 30 characters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*Creation Date</w:t>
            </w:r>
            <w:r>
              <w:rPr>
                <w:rStyle w:val="Smtext1"/>
              </w:rPr>
              <w:t xml:space="preserve"> – Date planning or work on the IEPD started (not to be confused with date you submitted this IEPD information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Last Revision Date</w:t>
            </w:r>
            <w:r>
              <w:rPr>
                <w:rStyle w:val="Smtext1"/>
              </w:rPr>
              <w:t xml:space="preserve"> – Date IEPD information was last revised (not to be confused with the date the IEPD itself was last revised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rStyle w:val="Smlabel1"/>
              </w:rPr>
              <w:t>Next Revision Date</w:t>
            </w:r>
            <w:r>
              <w:rPr>
                <w:rStyle w:val="Smtext1"/>
              </w:rPr>
              <w:t xml:space="preserve"> – Date IEPD information is expected to be revise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mlabel1"/>
              </w:rPr>
              <w:t xml:space="preserve">Security </w:t>
            </w:r>
            <w:r>
              <w:rPr/>
              <w:t>–</w:t>
            </w:r>
            <w:r>
              <w:rPr>
                <w:rFonts w:cs="Arial" w:ascii="Arial" w:hAnsi="Arial"/>
                <w:sz w:val="20"/>
                <w:szCs w:val="20"/>
              </w:rPr>
              <w:t>Indicates distribution of this IEPD, default is public (do not confuse with publish)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 xml:space="preserve">Maturity </w:t>
            </w:r>
            <w:r>
              <w:rPr/>
              <w:t>–</w:t>
            </w:r>
            <w:r>
              <w:rPr>
                <w:rFonts w:cs="Arial" w:ascii="Arial" w:hAnsi="Arial"/>
                <w:sz w:val="18"/>
                <w:szCs w:val="18"/>
              </w:rPr>
              <w:t xml:space="preserve"> The current state of development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 xml:space="preserve">Entry Level - </w:t>
            </w:r>
            <w:r>
              <w:rPr>
                <w:rStyle w:val="Smtext1"/>
              </w:rPr>
              <w:t>IEPD under development, minimum documentation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Complete</w:t>
            </w:r>
            <w:r>
              <w:rPr>
                <w:rStyle w:val="Smtext1"/>
              </w:rPr>
              <w:t xml:space="preserve"> – being tested; in limited use; draft documentation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In Production</w:t>
            </w:r>
            <w:r>
              <w:rPr>
                <w:rStyle w:val="Smtext1"/>
              </w:rPr>
              <w:t xml:space="preserve"> – fully documented; endorsed for use in official exchang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Style w:val="Smtext1"/>
              </w:rPr>
            </w:pPr>
            <w:r>
              <w:rPr>
                <w:rStyle w:val="Smlabel1"/>
              </w:rPr>
              <w:t>* Status</w:t>
            </w:r>
            <w:r>
              <w:rPr>
                <w:rStyle w:val="Smtext1"/>
              </w:rPr>
              <w:t xml:space="preserve"> – The current status of the IEPD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Planned</w:t>
            </w:r>
            <w:r>
              <w:rPr>
                <w:rStyle w:val="Smtext1"/>
              </w:rPr>
              <w:t>: IEPD is planned for development, but development has not yet begun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Under Development</w:t>
            </w:r>
            <w:r>
              <w:rPr>
                <w:rStyle w:val="Smtext1"/>
              </w:rPr>
              <w:t>: IEPD is currently being developed but a draft has not yet been completed for review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Draft</w:t>
            </w:r>
            <w:r>
              <w:rPr>
                <w:rStyle w:val="Smtext1"/>
              </w:rPr>
              <w:t>: Draft of the IEPD has been created and is under review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Completed</w:t>
            </w:r>
            <w:r>
              <w:rPr>
                <w:rStyle w:val="Smtext1"/>
              </w:rPr>
              <w:t>: IEPD has been drafted, reviewed, and base lined, but is not yet implemented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Implemented</w:t>
            </w:r>
            <w:r>
              <w:rPr>
                <w:rStyle w:val="Smtext1"/>
              </w:rPr>
              <w:t>.  The IEPD is being used in a production environment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rStyle w:val="Smlabel1"/>
              </w:rPr>
              <w:t>Schedule-</w:t>
            </w:r>
            <w:r>
              <w:rPr>
                <w:rFonts w:cs="Arial" w:ascii="Arial" w:hAnsi="Arial"/>
                <w:sz w:val="18"/>
                <w:szCs w:val="18"/>
              </w:rPr>
              <w:t>– Information about the IEPD development schedule both planned and completed; for example, “Development started mm/yy; draft planned for mm/yy; completion planned for mmyy.”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Endorsements </w:t>
            </w:r>
            <w:r>
              <w:rPr>
                <w:rStyle w:val="Smlabel1"/>
                <w:color w:val="000000"/>
              </w:rPr>
              <w:t xml:space="preserve">– </w:t>
            </w:r>
            <w:r>
              <w:rPr>
                <w:rStyle w:val="Smlabel1"/>
                <w:b w:val="false"/>
                <w:color w:val="000000"/>
              </w:rPr>
              <w:t>Organizations that support the IEPD as an official business information exchange pack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Sponsors </w:t>
            </w:r>
            <w:r>
              <w:rPr>
                <w:rStyle w:val="Smlabel1"/>
                <w:color w:val="000000"/>
              </w:rPr>
              <w:t xml:space="preserve">- </w:t>
            </w:r>
            <w:r>
              <w:rPr>
                <w:rStyle w:val="Smlabel1"/>
                <w:b w:val="false"/>
                <w:color w:val="000000"/>
              </w:rPr>
              <w:t>Organizations that sponsored, contributed or participated in the development of the IEP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URI – </w:t>
            </w:r>
            <w:r>
              <w:rPr>
                <w:rStyle w:val="Smlabel1"/>
                <w:b w:val="false"/>
                <w:color w:val="000000"/>
              </w:rPr>
              <w:t>Universal Identifier (each IEPD will have a distinct URI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Website URL of IEPD – </w:t>
            </w:r>
            <w:r>
              <w:rPr>
                <w:rStyle w:val="Smlabel1"/>
                <w:b w:val="false"/>
                <w:color w:val="000000"/>
              </w:rPr>
              <w:t>where IEPD and related artifacts are store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Message Exchange Pattern – </w:t>
            </w:r>
            <w:r>
              <w:rPr>
                <w:rStyle w:val="Smlabel1"/>
                <w:b w:val="false"/>
                <w:color w:val="000000"/>
              </w:rPr>
              <w:t>Query/Response; message; Publish/Subscribe; document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Lineage – </w:t>
            </w:r>
            <w:r>
              <w:rPr>
                <w:rStyle w:val="Smlabel1"/>
                <w:b w:val="false"/>
                <w:color w:val="000000"/>
              </w:rPr>
              <w:t xml:space="preserve">IEPD(s) this IEPD may have been derived from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Relationships – </w:t>
            </w:r>
            <w:r>
              <w:rPr>
                <w:rStyle w:val="Smlabel1"/>
                <w:b w:val="false"/>
                <w:color w:val="000000"/>
              </w:rPr>
              <w:t>Relation ship to another IEP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Keywords – </w:t>
            </w:r>
            <w:r>
              <w:rPr>
                <w:rStyle w:val="Smlabel1"/>
                <w:b w:val="false"/>
                <w:color w:val="000000"/>
              </w:rPr>
              <w:t>Search terms that would not otherwise be in other metadata attribut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Purpose – </w:t>
            </w:r>
            <w:r>
              <w:rPr>
                <w:rStyle w:val="Smlabel1"/>
                <w:b w:val="false"/>
                <w:color w:val="000000"/>
              </w:rPr>
              <w:t>Brief description of the business reason for using this IEP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Communications Environment – </w:t>
            </w:r>
            <w:r>
              <w:rPr>
                <w:rStyle w:val="Smlabel1"/>
                <w:b w:val="false"/>
                <w:color w:val="000000"/>
              </w:rPr>
              <w:t>Primary communications environment.  For example wireless, satellite,T1, Broadband…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 xml:space="preserve">Exchange Partners - </w:t>
            </w:r>
            <w:r>
              <w:rPr>
                <w:rStyle w:val="Smlabel1"/>
                <w:b w:val="false"/>
                <w:color w:val="000000"/>
              </w:rPr>
              <w:t>T</w:t>
            </w:r>
            <w:r>
              <w:rPr>
                <w:rStyle w:val="Smtext1"/>
              </w:rPr>
              <w:t>ypes of organizations that would have a business need to exchange the information in this IEPD; select one or more box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Domains</w:t>
            </w:r>
            <w:r>
              <w:rPr>
                <w:rStyle w:val="Smlabel1"/>
                <w:b w:val="false"/>
                <w:color w:val="000000"/>
              </w:rPr>
              <w:t xml:space="preserve"> – Primary domains this IEPD Cov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Exchange Partner Categories – </w:t>
            </w:r>
            <w:r>
              <w:rPr>
                <w:rStyle w:val="Smlabel1"/>
                <w:b w:val="false"/>
                <w:color w:val="000000"/>
              </w:rPr>
              <w:t>Types of Organizations that would use this IEP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JIEM Process **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JIEM Triggering Event  **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JIEM Condition *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denotes mandator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see JIEM Definition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Process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9 processe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 process please notify the Data Administrator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5"/>
      </w:tblGrid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t Large: </w:t>
            </w:r>
            <w:r>
              <w:rPr>
                <w:rFonts w:cs="Arial" w:ascii="Arial" w:hAnsi="Arial"/>
                <w:sz w:val="20"/>
                <w:szCs w:val="20"/>
              </w:rPr>
              <w:t>Subject is being sought, but is not in custody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etention: </w:t>
            </w:r>
            <w:r>
              <w:rPr>
                <w:rFonts w:cs="Arial" w:ascii="Arial" w:hAnsi="Arial"/>
                <w:sz w:val="20"/>
                <w:szCs w:val="20"/>
              </w:rPr>
              <w:t>Pretrial detention of subject to guarantee appearance in court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carceration: </w:t>
            </w:r>
            <w:r>
              <w:rPr>
                <w:rFonts w:cs="Arial" w:ascii="Arial" w:hAnsi="Arial"/>
                <w:sz w:val="20"/>
                <w:szCs w:val="20"/>
              </w:rPr>
              <w:t>Subject in custody as sentenced by court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vestigation: </w:t>
            </w:r>
            <w:r>
              <w:rPr>
                <w:rFonts w:cs="Arial" w:ascii="Arial" w:hAnsi="Arial"/>
                <w:sz w:val="20"/>
                <w:szCs w:val="20"/>
              </w:rPr>
              <w:t>Law enforcement and prosecutor activities preparing for filing of a case.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disposition Court: </w:t>
            </w:r>
            <w:r>
              <w:rPr>
                <w:rFonts w:cs="Arial" w:ascii="Arial" w:hAnsi="Arial"/>
                <w:sz w:val="20"/>
                <w:szCs w:val="20"/>
              </w:rPr>
              <w:t>Court events occurring after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disposition Supervision: </w:t>
            </w:r>
            <w:r>
              <w:rPr>
                <w:rFonts w:cs="Arial" w:ascii="Arial" w:hAnsi="Arial"/>
                <w:sz w:val="20"/>
                <w:szCs w:val="20"/>
              </w:rPr>
              <w:t>Supervision of subject following court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supervision: </w:t>
            </w:r>
            <w:r>
              <w:rPr>
                <w:rFonts w:cs="Arial" w:ascii="Arial" w:hAnsi="Arial"/>
                <w:sz w:val="20"/>
                <w:szCs w:val="20"/>
              </w:rPr>
              <w:t xml:space="preserve">Activities occurring following completion of supervision of subject 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-disposition Court: </w:t>
            </w:r>
            <w:r>
              <w:rPr>
                <w:rFonts w:cs="Arial" w:ascii="Arial" w:hAnsi="Arial"/>
                <w:sz w:val="20"/>
                <w:szCs w:val="20"/>
              </w:rPr>
              <w:t>Court-related processes from filing to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-disposition Supervision: </w:t>
            </w:r>
            <w:r>
              <w:rPr>
                <w:rFonts w:cs="Arial" w:ascii="Arial" w:hAnsi="Arial"/>
                <w:sz w:val="20"/>
                <w:szCs w:val="20"/>
              </w:rPr>
              <w:t>Supervision of subject prior to case dispositio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Triggering Event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75 event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n event please notify the Data Administrator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5"/>
      </w:tblGrid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mendment of Charges: </w:t>
            </w:r>
            <w:r>
              <w:rPr>
                <w:rFonts w:cs="Arial" w:ascii="Arial" w:hAnsi="Arial"/>
                <w:sz w:val="20"/>
                <w:szCs w:val="20"/>
              </w:rPr>
              <w:t>Amended charging document filed in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on Warrant: </w:t>
            </w:r>
            <w:r>
              <w:rPr>
                <w:rFonts w:cs="Arial" w:ascii="Arial" w:hAnsi="Arial"/>
                <w:sz w:val="20"/>
                <w:szCs w:val="20"/>
              </w:rPr>
              <w:t>Law enforcement arrests subject with warrant issued by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arrant Request: </w:t>
            </w:r>
            <w:r>
              <w:rPr>
                <w:rFonts w:cs="Arial" w:ascii="Arial" w:hAnsi="Arial"/>
                <w:sz w:val="20"/>
                <w:szCs w:val="20"/>
              </w:rPr>
              <w:t>A request from law enforcement or the prosecutor for an arrest warra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arrant Review: </w:t>
            </w:r>
            <w:r>
              <w:rPr>
                <w:rFonts w:cs="Arial" w:ascii="Arial" w:hAnsi="Arial"/>
                <w:sz w:val="20"/>
                <w:szCs w:val="20"/>
              </w:rPr>
              <w:t>Review of the Arrest Warrant Application by the cour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ithout Warrant: </w:t>
            </w:r>
            <w:r>
              <w:rPr>
                <w:rFonts w:cs="Arial" w:ascii="Arial" w:hAnsi="Arial"/>
                <w:sz w:val="20"/>
                <w:szCs w:val="20"/>
              </w:rPr>
              <w:t>Law enforcement arrests subject without warra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iometric Identification: </w:t>
            </w:r>
            <w:r>
              <w:rPr>
                <w:rFonts w:cs="Arial" w:ascii="Arial" w:hAnsi="Arial"/>
                <w:sz w:val="20"/>
                <w:szCs w:val="20"/>
              </w:rPr>
              <w:t>Subject is positively identified based on fingerprint or other biometric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ooking: </w:t>
            </w:r>
            <w:r>
              <w:rPr>
                <w:rFonts w:cs="Arial" w:ascii="Arial" w:hAnsi="Arial"/>
                <w:sz w:val="20"/>
                <w:szCs w:val="20"/>
              </w:rPr>
              <w:t>Subject is booked into the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apture: </w:t>
            </w:r>
            <w:r>
              <w:rPr>
                <w:rFonts w:cs="Arial" w:ascii="Arial" w:hAnsi="Arial"/>
                <w:sz w:val="20"/>
                <w:szCs w:val="20"/>
              </w:rPr>
              <w:t>Subject, having previously escaped, has been captur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ite and Release: </w:t>
            </w:r>
            <w:r>
              <w:rPr>
                <w:rFonts w:cs="Arial" w:ascii="Arial" w:hAnsi="Arial"/>
                <w:sz w:val="20"/>
                <w:szCs w:val="20"/>
              </w:rPr>
              <w:t>Law enforcement issues citation and does not arre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lose Case: </w:t>
            </w:r>
            <w:r>
              <w:rPr>
                <w:rFonts w:cs="Arial" w:ascii="Arial" w:hAnsi="Arial"/>
                <w:sz w:val="20"/>
                <w:szCs w:val="20"/>
              </w:rPr>
              <w:t>Agency closes its case file on the subjec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ourt Appearance: </w:t>
            </w:r>
            <w:r>
              <w:rPr>
                <w:rFonts w:cs="Arial" w:ascii="Arial" w:hAnsi="Arial"/>
                <w:sz w:val="20"/>
                <w:szCs w:val="20"/>
              </w:rPr>
              <w:t>Subject appears in cour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ustody Transfer: </w:t>
            </w:r>
            <w:r>
              <w:rPr>
                <w:rFonts w:cs="Arial" w:ascii="Arial" w:hAnsi="Arial"/>
                <w:sz w:val="20"/>
                <w:szCs w:val="20"/>
              </w:rPr>
              <w:t>The subject is transferred from one detention location to anoth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covery Preparation: </w:t>
            </w:r>
            <w:r>
              <w:rPr>
                <w:rFonts w:cs="Arial" w:ascii="Arial" w:hAnsi="Arial"/>
                <w:sz w:val="20"/>
                <w:szCs w:val="20"/>
              </w:rPr>
              <w:t>Prosecutor and defense prepare portions of their case files to share with 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missal of Charges: </w:t>
            </w:r>
            <w:r>
              <w:rPr>
                <w:rFonts w:cs="Arial" w:ascii="Arial" w:hAnsi="Arial"/>
                <w:sz w:val="20"/>
                <w:szCs w:val="20"/>
              </w:rPr>
              <w:t>Court dismisses charges again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position Reporting: </w:t>
            </w:r>
            <w:r>
              <w:rPr>
                <w:rFonts w:cs="Arial" w:ascii="Arial" w:hAnsi="Arial"/>
                <w:sz w:val="20"/>
                <w:szCs w:val="20"/>
              </w:rPr>
              <w:t>Reporting of court disposition to state criminal history repository or state court administrato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version Referral: </w:t>
            </w:r>
            <w:r>
              <w:rPr>
                <w:rFonts w:cs="Arial" w:ascii="Arial" w:hAnsi="Arial"/>
                <w:sz w:val="20"/>
                <w:szCs w:val="20"/>
              </w:rPr>
              <w:t>Referral of subject to some kind of diversion program in lieu of formal court process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ntry of Plea: </w:t>
            </w:r>
            <w:r>
              <w:rPr>
                <w:rFonts w:cs="Arial" w:ascii="Arial" w:hAnsi="Arial"/>
                <w:sz w:val="20"/>
                <w:szCs w:val="20"/>
              </w:rPr>
              <w:t>Subject enters formal plea to charg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scape: </w:t>
            </w:r>
            <w:r>
              <w:rPr>
                <w:rFonts w:cs="Arial" w:ascii="Arial" w:hAnsi="Arial"/>
                <w:sz w:val="20"/>
                <w:szCs w:val="20"/>
              </w:rPr>
              <w:t>Subject escapes from custody, law enforcement issues bulleti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videntiary Hearing: </w:t>
            </w:r>
            <w:r>
              <w:rPr>
                <w:rFonts w:cs="Arial" w:ascii="Arial" w:hAnsi="Arial"/>
                <w:sz w:val="20"/>
                <w:szCs w:val="20"/>
              </w:rPr>
              <w:t>Court holds hearing concerning admissibility of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xpungement: </w:t>
            </w:r>
            <w:r>
              <w:rPr>
                <w:rFonts w:cs="Arial" w:ascii="Arial" w:hAnsi="Arial"/>
                <w:sz w:val="20"/>
                <w:szCs w:val="20"/>
              </w:rPr>
              <w:t>Court orders agencies to expunge records concerning cas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Grand Jury Indictment Decision: </w:t>
            </w:r>
            <w:r>
              <w:rPr>
                <w:rFonts w:cs="Arial" w:ascii="Arial" w:hAnsi="Arial"/>
                <w:sz w:val="20"/>
                <w:szCs w:val="20"/>
              </w:rPr>
              <w:t>Grand jury decides that probable cause exists to charge subject with a crim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cident: </w:t>
            </w:r>
            <w:r>
              <w:rPr>
                <w:rFonts w:cs="Arial" w:ascii="Arial" w:hAnsi="Arial"/>
                <w:sz w:val="20"/>
                <w:szCs w:val="20"/>
              </w:rPr>
              <w:t>Law enforcement determines that a criminal offense has been committ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itial Identification: </w:t>
            </w:r>
            <w:r>
              <w:rPr>
                <w:rFonts w:cs="Arial" w:ascii="Arial" w:hAnsi="Arial"/>
                <w:sz w:val="20"/>
                <w:szCs w:val="20"/>
              </w:rPr>
              <w:t>State repository identifies subject based on driver license or other personal identifier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ake: </w:t>
            </w:r>
            <w:r>
              <w:rPr>
                <w:rFonts w:cs="Arial" w:ascii="Arial" w:hAnsi="Arial"/>
                <w:sz w:val="20"/>
                <w:szCs w:val="20"/>
              </w:rPr>
              <w:t>Subject is processed upon entry into custody, supervision, or treat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er-state Case Transfer: </w:t>
            </w:r>
            <w:r>
              <w:rPr>
                <w:rFonts w:cs="Arial" w:ascii="Arial" w:hAnsi="Arial"/>
                <w:sz w:val="20"/>
                <w:szCs w:val="20"/>
              </w:rPr>
              <w:t>Subject is transferred from a correctional facility in one state to one in an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ra-state Case Transfer: </w:t>
            </w:r>
            <w:r>
              <w:rPr>
                <w:rFonts w:cs="Arial" w:ascii="Arial" w:hAnsi="Arial"/>
                <w:sz w:val="20"/>
                <w:szCs w:val="20"/>
              </w:rPr>
              <w:t>Subject is transferred from probation supervision in one county to an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Judicial Review of Detention: </w:t>
            </w:r>
            <w:r>
              <w:rPr>
                <w:rFonts w:cs="Arial" w:ascii="Arial" w:hAnsi="Arial"/>
                <w:sz w:val="20"/>
                <w:szCs w:val="20"/>
              </w:rPr>
              <w:t>Court reviews legality of the detention of the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aw Enforcement Referral Decision: </w:t>
            </w:r>
            <w:r>
              <w:rPr>
                <w:rFonts w:cs="Arial" w:ascii="Arial" w:hAnsi="Arial"/>
                <w:sz w:val="20"/>
                <w:szCs w:val="20"/>
              </w:rPr>
              <w:t>Law enforcement determines if case should be referred to prosecutor for charging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otion Filing: </w:t>
            </w:r>
            <w:r>
              <w:rPr>
                <w:rFonts w:cs="Arial" w:ascii="Arial" w:hAnsi="Arial"/>
                <w:sz w:val="20"/>
                <w:szCs w:val="20"/>
              </w:rPr>
              <w:t>Prosecution or defense files motion with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en Case: </w:t>
            </w:r>
            <w:r>
              <w:rPr>
                <w:rFonts w:cs="Arial" w:ascii="Arial" w:hAnsi="Arial"/>
                <w:sz w:val="20"/>
                <w:szCs w:val="20"/>
              </w:rPr>
              <w:t>Agency creates a case fil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arole Hearing: </w:t>
            </w:r>
            <w:r>
              <w:rPr>
                <w:rFonts w:cs="Arial" w:ascii="Arial" w:hAnsi="Arial"/>
                <w:sz w:val="20"/>
                <w:szCs w:val="20"/>
              </w:rPr>
              <w:t>Hearing held before Parole Board to determine if subject should be released from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ayment Collection: </w:t>
            </w:r>
            <w:r>
              <w:rPr>
                <w:rFonts w:cs="Arial" w:ascii="Arial" w:hAnsi="Arial"/>
                <w:sz w:val="20"/>
                <w:szCs w:val="20"/>
              </w:rPr>
              <w:t>Subject pays appropriate fines, fees, costs, and restitutio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liminary Hearing: </w:t>
            </w:r>
            <w:r>
              <w:rPr>
                <w:rFonts w:cs="Arial" w:ascii="Arial" w:hAnsi="Arial"/>
                <w:sz w:val="20"/>
                <w:szCs w:val="20"/>
              </w:rPr>
              <w:t>Court determines if there is probable cause to try the subject on the charg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pare Evidence: </w:t>
            </w:r>
            <w:r>
              <w:rPr>
                <w:rFonts w:cs="Arial" w:ascii="Arial" w:hAnsi="Arial"/>
                <w:sz w:val="20"/>
                <w:szCs w:val="20"/>
              </w:rPr>
              <w:t>Agency prepares evidence for court hearing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pare Report: </w:t>
            </w:r>
            <w:r>
              <w:rPr>
                <w:rFonts w:cs="Arial" w:ascii="Arial" w:hAnsi="Arial"/>
                <w:sz w:val="20"/>
                <w:szCs w:val="20"/>
              </w:rPr>
              <w:t>Agency prepares court ordered pre-plea or pre-sentence investigation repo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trial Screening: </w:t>
            </w:r>
            <w:r>
              <w:rPr>
                <w:rFonts w:cs="Arial" w:ascii="Arial" w:hAnsi="Arial"/>
                <w:sz w:val="20"/>
                <w:szCs w:val="20"/>
              </w:rPr>
              <w:t>Determination whether subject qualifies for release from detention without a court appeara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bation Violation Filing Decision: </w:t>
            </w:r>
            <w:r>
              <w:rPr>
                <w:rFonts w:cs="Arial" w:ascii="Arial" w:hAnsi="Arial"/>
                <w:sz w:val="20"/>
                <w:szCs w:val="20"/>
              </w:rPr>
              <w:t>Prosecutor's determination whether to charge subject with a violation of probation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perty Release Request: </w:t>
            </w:r>
            <w:r>
              <w:rPr>
                <w:rFonts w:cs="Arial" w:ascii="Arial" w:hAnsi="Arial"/>
                <w:sz w:val="20"/>
                <w:szCs w:val="20"/>
              </w:rPr>
              <w:t>Request for release of property held as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perty Release: </w:t>
            </w:r>
            <w:r>
              <w:rPr>
                <w:rFonts w:cs="Arial" w:ascii="Arial" w:hAnsi="Arial"/>
                <w:sz w:val="20"/>
                <w:szCs w:val="20"/>
              </w:rPr>
              <w:t>Property held as evidence released to rightful own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secution Charging Decision: </w:t>
            </w:r>
            <w:r>
              <w:rPr>
                <w:rFonts w:cs="Arial" w:ascii="Arial" w:hAnsi="Arial"/>
                <w:sz w:val="20"/>
                <w:szCs w:val="20"/>
              </w:rPr>
              <w:t>Prosecutor determines whether charges shall be filed again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Request: </w:t>
            </w:r>
            <w:r>
              <w:rPr>
                <w:rFonts w:cs="Arial" w:ascii="Arial" w:hAnsi="Arial"/>
                <w:sz w:val="20"/>
                <w:szCs w:val="20"/>
              </w:rPr>
              <w:t>Order requested from court to keep subject away from victim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Review: </w:t>
            </w:r>
            <w:r>
              <w:rPr>
                <w:rFonts w:cs="Arial" w:ascii="Arial" w:hAnsi="Arial"/>
                <w:sz w:val="20"/>
                <w:szCs w:val="20"/>
              </w:rPr>
              <w:t>Court reviews request for a protection ord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Vacated: </w:t>
            </w:r>
            <w:r>
              <w:rPr>
                <w:rFonts w:cs="Arial" w:ascii="Arial" w:hAnsi="Arial"/>
                <w:sz w:val="20"/>
                <w:szCs w:val="20"/>
              </w:rPr>
              <w:t>Court cancels protection ord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instatement of Charges: </w:t>
            </w:r>
            <w:r>
              <w:rPr>
                <w:rFonts w:cs="Arial" w:ascii="Arial" w:hAnsi="Arial"/>
                <w:sz w:val="20"/>
                <w:szCs w:val="20"/>
              </w:rPr>
              <w:t>Charges against the subject are reinstated by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lease Date Review: </w:t>
            </w:r>
            <w:r>
              <w:rPr>
                <w:rFonts w:cs="Arial" w:ascii="Arial" w:hAnsi="Arial"/>
                <w:sz w:val="20"/>
                <w:szCs w:val="20"/>
              </w:rPr>
              <w:t>Review of expected release date from prison or maximum pretrial confinement time in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lease: </w:t>
            </w:r>
            <w:r>
              <w:rPr>
                <w:rFonts w:cs="Arial" w:ascii="Arial" w:hAnsi="Arial"/>
                <w:sz w:val="20"/>
                <w:szCs w:val="20"/>
              </w:rPr>
              <w:t>Subject released from prison or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sponse Filing: </w:t>
            </w:r>
            <w:r>
              <w:rPr>
                <w:rFonts w:cs="Arial" w:ascii="Arial" w:hAnsi="Arial"/>
                <w:sz w:val="20"/>
                <w:szCs w:val="20"/>
              </w:rPr>
              <w:t>Prosecutor or defense attorney responds to motion filed by the other party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view Hearing: </w:t>
            </w:r>
            <w:r>
              <w:rPr>
                <w:rFonts w:cs="Arial" w:ascii="Arial" w:hAnsi="Arial"/>
                <w:sz w:val="20"/>
                <w:szCs w:val="20"/>
              </w:rPr>
              <w:t>Court reviews status of supervision or treat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vocation: </w:t>
            </w:r>
            <w:r>
              <w:rPr>
                <w:rFonts w:cs="Arial" w:ascii="Arial" w:hAnsi="Arial"/>
                <w:sz w:val="20"/>
                <w:szCs w:val="20"/>
              </w:rPr>
              <w:t>Court determines that probation or parole should be revoked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chedule Court Appearance: </w:t>
            </w:r>
            <w:r>
              <w:rPr>
                <w:rFonts w:cs="Arial" w:ascii="Arial" w:hAnsi="Arial"/>
                <w:sz w:val="20"/>
                <w:szCs w:val="20"/>
              </w:rPr>
              <w:t>Court schedules appearance of subject in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Request: </w:t>
            </w:r>
            <w:r>
              <w:rPr>
                <w:rFonts w:cs="Arial" w:ascii="Arial" w:hAnsi="Arial"/>
                <w:sz w:val="20"/>
                <w:szCs w:val="20"/>
              </w:rPr>
              <w:t>Law enforcement or prosecutor requests a search warrant to gather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Review: </w:t>
            </w:r>
            <w:r>
              <w:rPr>
                <w:rFonts w:cs="Arial" w:ascii="Arial" w:hAnsi="Arial"/>
                <w:sz w:val="20"/>
                <w:szCs w:val="20"/>
              </w:rPr>
              <w:t>Court reviews search warrant reques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Service: </w:t>
            </w:r>
            <w:r>
              <w:rPr>
                <w:rFonts w:cs="Arial" w:ascii="Arial" w:hAnsi="Arial"/>
                <w:sz w:val="20"/>
                <w:szCs w:val="20"/>
              </w:rPr>
              <w:t>Law enforcement serves search warrant and gathers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ntence Hearing: </w:t>
            </w:r>
            <w:r>
              <w:rPr>
                <w:rFonts w:cs="Arial" w:ascii="Arial" w:hAnsi="Arial"/>
                <w:sz w:val="20"/>
                <w:szCs w:val="20"/>
              </w:rPr>
              <w:t>Judge imposes sentence on subject following entry of judg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x Offender Registration: </w:t>
            </w:r>
            <w:r>
              <w:rPr>
                <w:rFonts w:cs="Arial" w:ascii="Arial" w:hAnsi="Arial"/>
                <w:sz w:val="20"/>
                <w:szCs w:val="20"/>
              </w:rPr>
              <w:t>Convicted sex offender registers with sheriff or other agency according to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us Review: </w:t>
            </w:r>
            <w:r>
              <w:rPr>
                <w:rFonts w:cs="Arial" w:ascii="Arial" w:hAnsi="Arial"/>
                <w:sz w:val="20"/>
                <w:szCs w:val="20"/>
              </w:rPr>
              <w:t>Status of supervision or treatment is reviewed by appropriate agenc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ject Death: </w:t>
            </w:r>
            <w:r>
              <w:rPr>
                <w:rFonts w:cs="Arial" w:ascii="Arial" w:hAnsi="Arial"/>
                <w:sz w:val="20"/>
                <w:szCs w:val="20"/>
              </w:rPr>
              <w:t>Subject dies in custod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Issuance: </w:t>
            </w:r>
            <w:r>
              <w:rPr>
                <w:rFonts w:cs="Arial" w:ascii="Arial" w:hAnsi="Arial"/>
                <w:sz w:val="20"/>
                <w:szCs w:val="20"/>
              </w:rPr>
              <w:t>Subpoena is issu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Request: </w:t>
            </w:r>
            <w:r>
              <w:rPr>
                <w:rFonts w:cs="Arial" w:ascii="Arial" w:hAnsi="Arial"/>
                <w:sz w:val="20"/>
                <w:szCs w:val="20"/>
              </w:rPr>
              <w:t>Request for subpoena is mad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Service: </w:t>
            </w:r>
            <w:r>
              <w:rPr>
                <w:rFonts w:cs="Arial" w:ascii="Arial" w:hAnsi="Arial"/>
                <w:sz w:val="20"/>
                <w:szCs w:val="20"/>
              </w:rPr>
              <w:t>Subpoena is serv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Request: </w:t>
            </w:r>
            <w:r>
              <w:rPr>
                <w:rFonts w:cs="Arial" w:ascii="Arial" w:hAnsi="Arial"/>
                <w:sz w:val="20"/>
                <w:szCs w:val="20"/>
              </w:rPr>
              <w:t>Law enforcement or prosecutor requests summons for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Review: </w:t>
            </w:r>
            <w:r>
              <w:rPr>
                <w:rFonts w:cs="Arial" w:ascii="Arial" w:hAnsi="Arial"/>
                <w:sz w:val="20"/>
                <w:szCs w:val="20"/>
              </w:rPr>
              <w:t>Court reviews summons reques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Service: </w:t>
            </w:r>
            <w:r>
              <w:rPr>
                <w:rFonts w:cs="Arial" w:ascii="Arial" w:hAnsi="Arial"/>
                <w:sz w:val="20"/>
                <w:szCs w:val="20"/>
              </w:rPr>
              <w:t>Law enforcement serves summons on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Court: </w:t>
            </w:r>
            <w:r>
              <w:rPr>
                <w:rFonts w:cs="Arial" w:ascii="Arial" w:hAnsi="Arial"/>
                <w:sz w:val="20"/>
                <w:szCs w:val="20"/>
              </w:rPr>
              <w:t>Subject must be transported to court to appear in a proceeding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Jail: </w:t>
            </w:r>
            <w:r>
              <w:rPr>
                <w:rFonts w:cs="Arial" w:ascii="Arial" w:hAnsi="Arial"/>
                <w:sz w:val="20"/>
                <w:szCs w:val="20"/>
              </w:rPr>
              <w:t>Law enforcement transports subject into custody, based on court remand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Prison: </w:t>
            </w:r>
            <w:r>
              <w:rPr>
                <w:rFonts w:cs="Arial" w:ascii="Arial" w:hAnsi="Arial"/>
                <w:sz w:val="20"/>
                <w:szCs w:val="20"/>
              </w:rPr>
              <w:t>Subject is ordered to be taken from the jail to the priso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ial Commencement: </w:t>
            </w:r>
            <w:r>
              <w:rPr>
                <w:rFonts w:cs="Arial" w:ascii="Arial" w:hAnsi="Arial"/>
                <w:sz w:val="20"/>
                <w:szCs w:val="20"/>
              </w:rPr>
              <w:t>The trial of the subject begin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ial Disposition: </w:t>
            </w:r>
            <w:r>
              <w:rPr>
                <w:rFonts w:cs="Arial" w:ascii="Arial" w:hAnsi="Arial"/>
                <w:sz w:val="20"/>
                <w:szCs w:val="20"/>
              </w:rPr>
              <w:t>A trial is concluded and a disposition of the case is reach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Case File: </w:t>
            </w:r>
            <w:r>
              <w:rPr>
                <w:rFonts w:cs="Arial" w:ascii="Arial" w:hAnsi="Arial"/>
                <w:sz w:val="20"/>
                <w:szCs w:val="20"/>
              </w:rPr>
              <w:t>Information is received by an agency to update its case fil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Criminal History: </w:t>
            </w:r>
            <w:r>
              <w:rPr>
                <w:rFonts w:cs="Arial" w:ascii="Arial" w:hAnsi="Arial"/>
                <w:sz w:val="20"/>
                <w:szCs w:val="20"/>
              </w:rPr>
              <w:t>State repository updates subject's criminal histor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Local Warrant File: </w:t>
            </w:r>
            <w:r>
              <w:rPr>
                <w:rFonts w:cs="Arial" w:ascii="Arial" w:hAnsi="Arial"/>
                <w:sz w:val="20"/>
                <w:szCs w:val="20"/>
              </w:rPr>
              <w:t>Information on a warrant is passed to the custodian of a local warrant file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Records: </w:t>
            </w:r>
            <w:r>
              <w:rPr>
                <w:rFonts w:cs="Arial" w:ascii="Arial" w:hAnsi="Arial"/>
                <w:sz w:val="20"/>
                <w:szCs w:val="20"/>
              </w:rPr>
              <w:t>Information is sent to an agency to update its record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State Warrant File: </w:t>
            </w:r>
            <w:r>
              <w:rPr>
                <w:rFonts w:cs="Arial" w:ascii="Arial" w:hAnsi="Arial"/>
                <w:sz w:val="20"/>
                <w:szCs w:val="20"/>
              </w:rPr>
              <w:t>Information is sent to state repository to update statewide warrant file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ictim Notification: </w:t>
            </w:r>
            <w:r>
              <w:rPr>
                <w:rFonts w:cs="Arial" w:ascii="Arial" w:hAnsi="Arial"/>
                <w:sz w:val="20"/>
                <w:szCs w:val="20"/>
              </w:rPr>
              <w:t>Victim is notified about justice system activities involving subjec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arrant Cancellation: </w:t>
            </w:r>
            <w:r>
              <w:rPr>
                <w:rFonts w:cs="Arial" w:ascii="Arial" w:hAnsi="Arial"/>
                <w:sz w:val="20"/>
                <w:szCs w:val="20"/>
              </w:rPr>
              <w:t>A warrant is cancelled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1"/>
          <w:szCs w:val="41"/>
        </w:rPr>
      </w:pPr>
      <w:r>
        <w:br w:type="page"/>
      </w:r>
      <w:r>
        <w:rPr>
          <w:rFonts w:cs="Arial" w:ascii="Arial" w:hAnsi="Arial"/>
          <w:b/>
          <w:bCs/>
          <w:sz w:val="41"/>
          <w:szCs w:val="41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Condition -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202 condition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 condition please notify the Data Administrator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label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dult Felony JIEM Reference Model contains 202 condition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a felo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a misdemean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domestic viol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motor vehicl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the FB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the state reposi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rrections accepts custody of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rrections releases subject to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mend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oints defense couns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rove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roves protection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uthorizes detention beyond the statutory limi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binds case ov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closes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nie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termines that subject action does not require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termines that subject action requires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scharges state prison sent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smisses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ver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bind case ov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find probable cause to issue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find probable cause to proce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grant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entered a final disposi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non-appearance jus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non-appearance unjus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issue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issue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proce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a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motion for a continu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has not entered a final disposi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has opened a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issues a protection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modifies state prison sentence to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expungement of subject record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-plea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-sentence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trial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held without b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 on own recogniz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 pending formal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previously sentenced subject to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previously sentenced subject to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calls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mands subject for violating terms of conditional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mands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quires subject to be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vok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ules on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first appear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pretrial hear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subsequent appear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on a traffic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a work release progra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ay fees/fines/cos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ts condition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terminat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believes subject meets criteria for early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determines that witness testimony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filed a pretrial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presen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ed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s a hearing to consider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s a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a court ruling on substantive issue of law or fa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discovery from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expungement of subject record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grand jury finds no true bil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grand jury finds true bil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accepts custody of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determines release time approach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releas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requests a criminal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ury finds subject guilty of one or mor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ury finds subject not guilty on all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bench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new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n arrest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probable cau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collects latent fingerpri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considers subject dangero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etermines it not necessary to detain or arrest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etermines that a crime was committ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iver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oes not consider subject dangero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oes not take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les a cit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fer case to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quest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quest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has not referred case to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issues a cit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requests a criminal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requests a driver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eeks to identify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uspects that an offense was committ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uspects that subject committed domestic batte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takes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unable to serve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no condition spec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arties negotiated plea agreeme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etrial services determines that subject qualifie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completes the pre-plea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completes the pre-sentence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refers subject to a treatment provi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and parole revokes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amend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closes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a subpoena is necessary to acquire evid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law enforcement testimony is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property should be returned to its rightful own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witness testimony is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iverts subject after filing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iverts subject without filing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insufficient evidence to fil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file a probation viol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request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request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sufficient evidence to fil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filed a pretrial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filed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not filed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instates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ed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s a hearing to consider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s a protection order as part of a criminal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ires additional inform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view is not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seeks a court ruling on a substantive issue of law or fa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wants evidence brought to cou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wants subject to be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registered offender relocat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heriff serves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tate repository positively identifi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brought to court on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be positively iden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meet condition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post bo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ptu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es to court out of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eted prison ter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ied with all other term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ies with condition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supervised release from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dies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nters a guilty ple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nters a not guilty ple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scapes from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scapes from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diver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appea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appear for sex offender registr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a court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sentencing term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terms of work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make court-ordered payme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repo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a detain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a valid protection order from outside state jurisdic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not been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a sex offen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an ali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eligible for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from out of sta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 custody on a probation viol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carcerated at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not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not present in cou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returned to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aken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o remain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ransferred to another jurisdic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ransferred to local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makes court-ordered payme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posts bo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qualifie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registers as a sex offen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diver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ies with terms of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condition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terms of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terms of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aives right to a jury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as already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hereabouts are unknow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victim has been identified</w:t>
      </w:r>
    </w:p>
    <w:sectPr>
      <w:footerReference w:type="default" r:id="rId9"/>
      <w:type w:val="continuous"/>
      <w:pgSz w:w="12240" w:h="15840"/>
      <w:pgMar w:left="720" w:right="720" w:gutter="0" w:header="0" w:top="288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iCs/>
      <w:color w:val="333399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rFonts w:ascii="Arial" w:hAnsi="Arial" w:cs="Arial"/>
      <w:b/>
      <w:bCs/>
      <w:iCs/>
      <w:color w:val="333399"/>
      <w:sz w:val="28"/>
      <w:szCs w:val="28"/>
      <w:lang w:val="en-US" w:bidi="ar-SA"/>
    </w:rPr>
  </w:style>
  <w:style w:type="character" w:styleId="FieldTextChar">
    <w:name w:val="Field Text Char"/>
    <w:basedOn w:val="DefaultParagraphFont"/>
    <w:qFormat/>
    <w:rPr>
      <w:rFonts w:ascii="Arial" w:hAnsi="Arial" w:cs="Arial"/>
      <w:b/>
      <w:sz w:val="19"/>
      <w:szCs w:val="19"/>
      <w:lang w:val="en-US" w:bidi="ar-SA"/>
    </w:rPr>
  </w:style>
  <w:style w:type="character" w:styleId="Smtext1">
    <w:name w:val="smtext1"/>
    <w:basedOn w:val="DefaultParagraphFont"/>
    <w:qFormat/>
    <w:rPr>
      <w:rFonts w:ascii="Arial" w:hAnsi="Arial" w:cs="Arial"/>
      <w:sz w:val="18"/>
      <w:szCs w:val="18"/>
    </w:rPr>
  </w:style>
  <w:style w:type="character" w:styleId="Smlabel1">
    <w:name w:val="smlabel1"/>
    <w:basedOn w:val="DefaultParagraphFont"/>
    <w:qFormat/>
    <w:rPr>
      <w:rFonts w:ascii="Arial" w:hAnsi="Arial" w:cs="Arial"/>
      <w:b/>
      <w:bCs/>
      <w:color w:val="003A6C"/>
      <w:sz w:val="18"/>
      <w:szCs w:val="18"/>
    </w:rPr>
  </w:style>
  <w:style w:type="character" w:styleId="CharChar1">
    <w:name w:val=" Char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Heading">
    <w:name w:val="Name Heading"/>
    <w:basedOn w:val="Heading1"/>
    <w:qFormat/>
    <w:pPr>
      <w:numPr>
        <w:ilvl w:val="0"/>
        <w:numId w:val="0"/>
      </w:numPr>
      <w:pBdr>
        <w:bottom w:val="single" w:sz="4" w:space="1" w:color="333399"/>
      </w:pBdr>
      <w:outlineLvl w:val="9"/>
    </w:pPr>
    <w:rPr>
      <w:rFonts w:cs="Times New Roman"/>
      <w:i/>
      <w:color w:val="333399"/>
      <w:sz w:val="40"/>
      <w:szCs w:val="40"/>
    </w:rPr>
  </w:style>
  <w:style w:type="paragraph" w:styleId="FieldText">
    <w:name w:val="Field Text"/>
    <w:basedOn w:val="Normal"/>
    <w:qFormat/>
    <w:pPr/>
    <w:rPr>
      <w:rFonts w:ascii="Arial" w:hAnsi="Arial" w:cs="Arial"/>
      <w:b/>
      <w:sz w:val="19"/>
      <w:szCs w:val="19"/>
    </w:rPr>
  </w:style>
  <w:style w:type="paragraph" w:styleId="FormTitles">
    <w:name w:val="Form Titles"/>
    <w:basedOn w:val="Heading3"/>
    <w:qFormat/>
    <w:pPr>
      <w:numPr>
        <w:ilvl w:val="0"/>
        <w:numId w:val="0"/>
      </w:numPr>
      <w:spacing w:before="40" w:after="40"/>
      <w:jc w:val="right"/>
      <w:outlineLvl w:val="9"/>
    </w:pPr>
    <w:rPr>
      <w:b w:val="false"/>
      <w:sz w:val="20"/>
    </w:rPr>
  </w:style>
  <w:style w:type="paragraph" w:styleId="Body">
    <w:name w:val="Body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em.gtri.gatech.edu/niemtools/iepdt/uploa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49:00Z</dcterms:created>
  <dc:creator>whipplep</dc:creator>
  <dc:description/>
  <cp:keywords/>
  <dc:language>en-US</dc:language>
  <cp:lastModifiedBy>whipplep</cp:lastModifiedBy>
  <cp:lastPrinted>2010-04-14T15:40:00Z</cp:lastPrinted>
  <dcterms:modified xsi:type="dcterms:W3CDTF">2010-11-22T12:49:00Z</dcterms:modified>
  <cp:revision>2</cp:revision>
  <dc:subject/>
  <dc:title>BUSINESS DATA ELEMENT REQUEST</dc:title>
</cp:coreProperties>
</file>