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WantList w:release="2.0" w:product="NI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nc="http://niem.gov/niem/niem-core/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unece="http://niem.gov/niem/unece_rec20-misc/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j="http://niem.gov/niem/domains/jxdm/4.0" xmlns:w="http://niem.gov/niem/wantlist/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j:CaseCourt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j:CasePendingCourtEvent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Document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Element w:name="nc:SupervisionFacility" w:isReferenc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Bond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BondAmoun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BondConditionDescrip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BondPaymentDescrip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CaseAugment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aseCour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aseHearing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asePendingCourt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CaseOfficial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aseOfficialCase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Charg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Applicability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Descrip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NCICCod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Plea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SentenceRange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SequenceID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Severity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hargeStatu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CourtEvent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ourtEventCas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ourtEventCour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Court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ourtCategoryCod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ourtDivision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ourt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JudicialOfficialBarMembership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JudicialOfficialBar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JudicialOfficial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JudicialOfficialBarMember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name="j:JudicialOfficialRegistration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JurisdictionAugment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JurisdictionDistrict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JusticeMetadata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CriminalInformation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IntelligenceInformation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OrganizationAugment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OrganizationJuris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OrganizationORI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PersonAugment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PersonAFIS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PersonFBI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DriverLicens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PersonNameAugment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j:personNameCategory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Plea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PleaCategoryCod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Statut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StatuteCode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StatuteCodeSection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StatuteDescrip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StatuteEnactment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j:StatuteKeyword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j:Subject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Activity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ActivityCategory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ActivityDateRe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ActivityDescrip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Activity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Amount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currency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currency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Binary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BinaryObjec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Cas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aseCategory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aseDocketID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aseFiling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aseTitle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ContactInform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ontactMeans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Document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DocumentSubmitter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DriverLicenseBas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DriverLicense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DriverLicense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Facility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FullTelephoneNumber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TelephoneNumberFul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TelephoneSuffixID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Identification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Identification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IdentificationExpiration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IdentificationID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IdentificationJuris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IdentificationSource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Image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Incident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InternationalTelephoneNumber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TelephoneCountryCode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Jurisdic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City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Country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County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St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LengthMeasure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engthUnitCod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Local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leDistric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Loc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Address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Descrip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Local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Map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MapLoc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MapCoordinateFull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MeasureMetadata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Measure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Measurer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Measure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MeasureCategory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MeasureEstimated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MeasureUnit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Metadata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omment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Distribution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ffective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xpiration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anguage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astUpdated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astVerified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robability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Reliability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Reported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ReportingOrganiza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ReportingPersonRole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ReportingPers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ensitivity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ourceID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ource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NANPTelephoneNumber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TelephoneAreaCode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Numeric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confidenceNumer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toleranceNumer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OrganizationContactInformationAssoci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ontactInformationIsPrimary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Organiz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Branc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DoingBusinessAs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Local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OrganizationPrimaryContact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ersonContactInformationAssoci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ContactInformationIsPrimary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ersonEmploymentAssociati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mployee" w:isReference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mployee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mployeeOccupation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mployeePosition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EmploymentLocation" w:isReference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ersonNameText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personNameInitialIndicato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ersonNam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personNameComment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Full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Given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Middle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NamePrefix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NameSuffix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Sur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ersonResidenceAssociation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erson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Alternat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BirthD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Digital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DigitizedSignature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Ethnicity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EyeColor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HairColor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HeightM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Other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Physical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Rac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SSN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Sex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SkinTon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State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ersonWeightM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PhysicalFeatur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hysicalFeature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PhysicalFeatureLocati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Street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treetCategory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treet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treetNumberText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treetPostdirectional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StreetPredirectional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StructuredAddress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AddressDelivery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CityNam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Country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County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Postal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isReference="false" 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LocationStat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Text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AttributeInType w:name="nc:language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nc:WeightMeasureType" w:isRequested="tr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ElementInType w:name="nc:WeightUnitCode" w:isReference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minOccurs="0" w:maxOccurs="unboun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unece:LengthCodeSimpl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4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M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DM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FO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HM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I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KM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M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T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N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S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X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Y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unece:LengthCode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unece:MassCodeSimpl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2U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P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G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W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W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D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DJ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DT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G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G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HG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KG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KT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LB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LT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G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ON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ST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T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unece:MassCode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unece:TimeCodeSimpleType" w:isRequested=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AN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B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B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C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D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M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S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:Facet w:facet="enumeration" w:value="W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ype w:name="unece:TimeCodeType" w:isRequested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Want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